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4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จัดการด้านทรัพยากรธรรมชาติสิ่งแวดล้อม และการอนุรักษ์วัฒนธรรม ภูมิปัญญาท้องถิ่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64"/>
        <w:gridCol w:w="2625"/>
        <w:gridCol w:w="2812"/>
        <w:gridCol w:w="1554"/>
        <w:gridCol w:w="1414"/>
        <w:gridCol w:w="1275"/>
        <w:gridCol w:w="1553"/>
        <w:gridCol w:w="1104"/>
      </w:tblGrid>
      <w:tr>
        <w:trPr/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ผน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้อบัญญ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บิก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ที่ ๑ การอนุรักษ์ทรัพยากรธรรมชาติ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ลุ่มอาชีพเกษตรกรฝึกอบรม ศึกษาดูงาน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รายได้และลดรายจ่ายในครัวเรือน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๐ ครัวเรื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วมใจภักดิ์รักษ์พื้นที่สีเขียว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และเพิ่มปริมาณป่าไม้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ปลูกต้นไม้ ปีละ ๒ ครั้ง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,550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นุรักษ์พันธุ์สัตว์น้ำ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และรักษาพันธุ์สัตว์น้ำให้ขยายพันธุ์ได้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กาศเป็นพื้นที่อนุรักษ์พันธุ์สัตว์น้ำ บริเวณบึงระหานและลำจักราช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บรมสร้างจิตสำนึกในการอนุรักษ์สิ่งแวดล้อม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ร้างจิตสำนึกในการอนุรักษ์สิ่งแวดล้อม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บรมและจัดกิจกรรมปีละ ๑ ครั้ง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นุรักษ์แหล่งน้ำธรรมชาติ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าะ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า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ความอุดมสมบูรณ์แก่ผืนดิน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นุรักษ์แหล่งน้ำธรรมชาติ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ห่ง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นุรักษ์ป่าชุมชน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รักษาป่าไม้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ิมาณป่าไม้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โครงการรณรงค์ป้องกันและอนุรักษ์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  ๖  โครงการ</w:t>
            </w:r>
          </w:p>
        </w:tc>
        <w:tc>
          <w:tcPr>
            <w:tcW w:w="5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2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85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7,550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๕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6"/>
        <w:gridCol w:w="1909"/>
        <w:gridCol w:w="1877"/>
        <w:gridCol w:w="1864"/>
        <w:gridCol w:w="1701"/>
        <w:gridCol w:w="1842"/>
        <w:gridCol w:w="1701"/>
        <w:gridCol w:w="1418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5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</w:t>
            </w:r>
          </w:p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แนวทางการพัฒนาที่ ๒ การจัดการด้านสิ่งแวดล้อมชุมชน 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หน้าบ้านน่ามอ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ปรับปรุงภูมิทัศน์สร้างความเป็นระเบียบเรียบร้อยแก่หมู่บ้า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ประกวดหมู่บ้านปี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ธนาคารขยะ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ลดปัญหาขยะ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ตั้งธนาคารขย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นาคาร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  ๒ โครงการ</w:t>
            </w:r>
          </w:p>
        </w:tc>
        <w:tc>
          <w:tcPr>
            <w:tcW w:w="3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๖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6"/>
        <w:gridCol w:w="1909"/>
        <w:gridCol w:w="1877"/>
        <w:gridCol w:w="1864"/>
        <w:gridCol w:w="1701"/>
        <w:gridCol w:w="1842"/>
        <w:gridCol w:w="1701"/>
        <w:gridCol w:w="1418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ที่ ๓ การอนุรักษ์วัฒนธรรมและภูมิปัญญาท้องถิ่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ศิลปดนตรีพื้นบ้าน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ศิลปะดนตรีพื้นบ้า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ทุนแก่กลุ่มฯ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ประเพณีไท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เข้าพรรษา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ออกพรรษาฯล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ืบสานประเพณีอันดีงามของไทย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อนุรักษ์ประเพณีอันดีงามของไทย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ประเพณีลอยกระท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ืบสานประเพณีลอยกระทง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วัฒนธรรมประเพณีสงกรานต์ ร่วมกตัญญู เชิดชู ภูมิปัญญาผู้สูงวัย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สืบสานประเพณีสงกรานต์ของไทย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ุดหนุนงานประเพณีขึ้นเขาพนมรุ้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่ออนุรักษ์วัฒนธรรมประเพณีท้องถิ่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งานอนุรักษ์ประเพณีวัฒนธรรมเมืองบุรีรัมย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สถาปนาเมืองแป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ศิลปวัฒนธรรมประเพณีโบราณ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เยาวชนรุ่นหลังมีจิตสำนึกอนุรักษ์ศิลปะ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  ๖  โครงการ</w:t>
            </w:r>
          </w:p>
        </w:tc>
        <w:tc>
          <w:tcPr>
            <w:tcW w:w="3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05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95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,4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๗</w:t>
      </w:r>
    </w:p>
    <w:sectPr>
      <w:type w:val="nextPage"/>
      <w:pgSz w:orient="landscape" w:w="16838" w:h="11906"/>
      <w:pgMar w:left="720" w:right="107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8-10-01T10:42:00Z</cp:lastPrinted>
  <dcterms:modified xsi:type="dcterms:W3CDTF">2022-12-08T02:23:00Z</dcterms:modified>
  <cp:revision>367</cp:revision>
  <dc:subject/>
  <dc:title/>
</cp:coreProperties>
</file>