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ติดตามและประเมินผล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แผนพัฒนาท้องถิ่น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๖๑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– 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๖๕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030</wp:posOffset>
            </wp:positionV>
            <wp:extent cx="2691130" cy="26365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บุกระสั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หนองกี่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งานนโยบายและแผ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สำนักงานปลัดองค์การบริหารส่วนตำบลบุกระสัง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โทร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๐๔๔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>-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๖๖๖๓๙๘</w:t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color w:val="0070C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70C0"/>
          <w:sz w:val="56"/>
          <w:szCs w:val="56"/>
        </w:rPr>
      </w:r>
    </w:p>
    <w:sectPr>
      <w:type w:val="nextPage"/>
      <w:pgSz w:w="11906" w:h="16838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4:00Z</dcterms:created>
  <dc:creator>CIVIL</dc:creator>
  <dc:description/>
  <cp:keywords/>
  <dc:language>en-US</dc:language>
  <cp:lastModifiedBy>user</cp:lastModifiedBy>
  <cp:lastPrinted>2018-10-01T09:58:00Z</cp:lastPrinted>
  <dcterms:modified xsi:type="dcterms:W3CDTF">2019-10-02T06:27:00Z</dcterms:modified>
  <cp:revision>11</cp:revision>
  <dc:subject/>
  <dc:title/>
</cp:coreProperties>
</file>