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ยุทธศาสตร์ที่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๓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จังหวัดที่ ๕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ด้านการบริหารจัดการ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การพัฒนาขององค์กรปกครองส่วนท้องถิ่นในเตจังหวัด 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ขีดสมรรถนะองค์กร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ุทธศาสตร์ที่  ๓ การบริหารจัดการตามหลักธรรมาภิ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Style21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แผนงานบริหารงานทั่วไป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8"/>
          <w:szCs w:val="8"/>
        </w:rPr>
      </w:pPr>
      <w:r>
        <w:rPr>
          <w:rFonts w:cs="TH SarabunPSK" w:ascii="TH SarabunPSK" w:hAnsi="TH SarabunPSK"/>
          <w:b/>
          <w:bCs/>
          <w:sz w:val="8"/>
          <w:szCs w:val="8"/>
        </w:rPr>
      </w:r>
    </w:p>
    <w:tbl>
      <w:tblPr>
        <w:tblW w:w="154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9"/>
        <w:gridCol w:w="1855"/>
        <w:gridCol w:w="1810"/>
        <w:gridCol w:w="1289"/>
        <w:gridCol w:w="1134"/>
        <w:gridCol w:w="1134"/>
        <w:gridCol w:w="1134"/>
        <w:gridCol w:w="1276"/>
        <w:gridCol w:w="1525"/>
        <w:gridCol w:w="1086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69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จะได้รับ</w:t>
            </w:r>
          </w:p>
        </w:tc>
        <w:tc>
          <w:tcPr>
            <w:tcW w:w="10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รับผิดชอบ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๖๑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๖๒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๖๓</w:t>
            </w:r>
          </w:p>
          <w:p>
            <w:pPr>
              <w:pStyle w:val="Style19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๖๔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2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เพิ่มประสิทธิภาพในการปฏิบัติงานให้แก่ผู้บริหาร สมาชิกสภา อบ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นักงานส่วนตำบลและพนักงานจ้าง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พัฒนาความรู้และทักษะในการปฏิบัติงาน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อบรมและทัศนะศึกษาดูงานปี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๓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๓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๓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๓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ครั้งที่ได้รับการพัฒนา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ุคลากรได้รับการพัฒนาความรู้และความสามารถ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</w:p>
        </w:tc>
        <w:tc>
          <w:tcPr>
            <w:tcW w:w="2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พัฒนาอาคารสถานที่ในการให้บริการประชาชน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ประชาชนได้รับความสะดวกในการติดต่อราชการ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ัฒนาปรับปรุงอาคารและปรับภูมิทัศน์โดยรอบตัวอาคาร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อาคารที่ได้ปรับปรุง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ในการติดต่อราชการ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</w:tc>
        <w:tc>
          <w:tcPr>
            <w:tcW w:w="2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ศูนย์ข้อมูลข่าวสาร การจัดซื้อจัดจ้างระดับอำเภอ องค์การปกครองส่วนท้องถิ่น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ช้เป็นศูนย์กลางการประสานราชการของท้องถิ่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ป็นศูนย์รวมข้อมูลข่าวสารราชการ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นับสนุนงบประมาณในการปรับปรุงศูนย์ ปี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้ง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ที่สนับสนุน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ท้องถิ่นมีศูนย์ราชการในการประสานงานราชการ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2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 อบ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คลื่อนที่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ออกให้บริการนอกสถานที่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อกหน่วยบริการเคลื่อนที่ ปีละ ๒ ครั้ง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ามพึงพอใจของประชาชนที่มารับบริการ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2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ทำแผนที่ภาษีและทะเบียนทรัพย์สิน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รวดเร็วในการให้บริการจัดเก็บภาษี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ระบบแผนที่ภาษีและทะเบียนทรัพย์สิน ๑ ระบบ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ะบบแผนที่ภาษีและทะเบียนทรัพย์สิน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รวดเร็ว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</w:tbl>
    <w:p>
      <w:pPr>
        <w:pStyle w:val="Normal"/>
        <w:spacing w:before="0" w:after="0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85</w:t>
      </w:r>
    </w:p>
    <w:p>
      <w:pPr>
        <w:pStyle w:val="Normal"/>
        <w:spacing w:before="0" w:after="0"/>
        <w:ind w:left="72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ุทธศาสตร์ที่  ๓ การบริหารจัดการตามหลักธรรมาภิ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Style21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แผนงานบริหารงานทั่วไป</w:t>
      </w:r>
    </w:p>
    <w:tbl>
      <w:tblPr>
        <w:tblW w:w="154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572"/>
        <w:gridCol w:w="1843"/>
        <w:gridCol w:w="1842"/>
        <w:gridCol w:w="1276"/>
        <w:gridCol w:w="1134"/>
        <w:gridCol w:w="1238"/>
        <w:gridCol w:w="1120"/>
        <w:gridCol w:w="1243"/>
        <w:gridCol w:w="1468"/>
        <w:gridCol w:w="1086"/>
      </w:tblGrid>
      <w:tr>
        <w:trPr/>
        <w:tc>
          <w:tcPr>
            <w:tcW w:w="6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7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2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จะได้รับ</w:t>
            </w:r>
          </w:p>
        </w:tc>
        <w:tc>
          <w:tcPr>
            <w:tcW w:w="10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รับผิดชอบ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๖๑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๖๒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๖๓</w:t>
            </w:r>
          </w:p>
          <w:p>
            <w:pPr>
              <w:pStyle w:val="Style19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๖๔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หาวัสดุ อุปกรณ์ครุภัณฑ์ สำนักงา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พิ่มประสิทธิภาพในการให้บริการประชาชน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หาวัสดุ อุปกรณ์ครุภัณฑ์ สำนักงานที่จำเป็นสำหรับให้บริการประชาชน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ุณภาพวัสดุ อุปกรณ์ครุภัณฑ์ สำนักงานที่จัดหา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รวดเร็ว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บ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ุกระสัง</w:t>
            </w:r>
          </w:p>
        </w:tc>
      </w:tr>
      <w:tr>
        <w:trPr/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หาโต๊ะพร้อมเก้าอี้และเต็นท์เพื่อบริการประชาช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พิ่มประสิทธิภาพในการให้บริการประชาชน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หาโต๊ะ ๒๐ ตัว เก้าอี้ ๒๐๐ ตัว และเต็นท์ ๒ หลั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ที่จัดหาเก้าอี้และเต็นท์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พึงพอใจ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พัฒนาคุณธรรมจริยธรรมของผู้บริหารสมาชิกและพนักงานส่วนตำบล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พัฒนาคุณธรรมจริยธรรมให้แก่บุคลากร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การฝึกอบรม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ศึกษาดู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ี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้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ครั้งที่ฝึกอบรม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บุคลากรได้รับการพัฒนาด้านคุณธรรม จริยธรรม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เวทีประชาคม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ระดมความคิดเห็นแ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>ข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อเสนอแนะในการพัฒนา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เวทีประชาคมรับฟังความคิดเห็น อย่างน้อยปี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้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ครั้งที่จัดประชาคม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ส่วนร่วมในการแสดงความคิดเห็น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ตั้งหมู่บ้า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บริหารงบประมาณ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ตั้งหมู่บ้านเพิ่มเติม จำนวน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มู่บ้าน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ู่บ้านที่ได้รับการจัดตั้ง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บริหารงบประมาณเป็นไปอย่างมีประสิทธิภาพ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1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ตั้งศูนย์บริการร่วม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ป็นศูนย์กลางในการให้บริการด้านต่างๆ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ตั้งศูนย์บริการร่วม ๑ ศูนย์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ศูนย์ที่จัดตั้ง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ศูนย์กลางการให้บริการแบบเบ็ดเสร็จ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</w:tbl>
    <w:p>
      <w:pPr>
        <w:pStyle w:val="Normal"/>
        <w:spacing w:before="0" w:after="0"/>
        <w:rPr>
          <w:rFonts w:ascii="TH NiramitIT๙" w:hAnsi="TH NiramitIT๙" w:cs="TH NiramitIT๙"/>
          <w:sz w:val="4"/>
          <w:szCs w:val="4"/>
        </w:rPr>
      </w:pPr>
      <w:r>
        <w:rPr>
          <w:rFonts w:cs="TH NiramitIT๙" w:ascii="TH NiramitIT๙" w:hAnsi="TH NiramitIT๙"/>
          <w:sz w:val="4"/>
          <w:szCs w:val="4"/>
        </w:rPr>
      </w:r>
    </w:p>
    <w:p>
      <w:pPr>
        <w:pStyle w:val="Normal"/>
        <w:spacing w:before="0" w:after="0"/>
        <w:rPr>
          <w:rFonts w:ascii="TH NiramitIT๙" w:hAnsi="TH NiramitIT๙" w:cs="TH NiramitIT๙"/>
          <w:sz w:val="4"/>
          <w:szCs w:val="4"/>
        </w:rPr>
      </w:pPr>
      <w:r>
        <w:rPr>
          <w:rFonts w:cs="TH NiramitIT๙" w:ascii="TH NiramitIT๙" w:hAnsi="TH NiramitIT๙"/>
          <w:sz w:val="4"/>
          <w:szCs w:val="4"/>
        </w:rPr>
      </w:r>
    </w:p>
    <w:p>
      <w:pPr>
        <w:pStyle w:val="Normal"/>
        <w:spacing w:before="0" w:after="0"/>
        <w:rPr>
          <w:rFonts w:ascii="TH NiramitIT๙" w:hAnsi="TH NiramitIT๙" w:cs="TH NiramitIT๙"/>
          <w:sz w:val="4"/>
          <w:szCs w:val="4"/>
        </w:rPr>
      </w:pPr>
      <w:r>
        <w:rPr>
          <w:rFonts w:cs="TH NiramitIT๙" w:ascii="TH NiramitIT๙" w:hAnsi="TH NiramitIT๙"/>
          <w:sz w:val="4"/>
          <w:szCs w:val="4"/>
        </w:rPr>
      </w:r>
    </w:p>
    <w:p>
      <w:pPr>
        <w:pStyle w:val="Normal"/>
        <w:spacing w:before="0" w:after="0"/>
        <w:rPr>
          <w:rFonts w:ascii="TH NiramitIT๙" w:hAnsi="TH NiramitIT๙" w:cs="TH NiramitIT๙"/>
          <w:sz w:val="4"/>
          <w:szCs w:val="4"/>
        </w:rPr>
      </w:pPr>
      <w:r>
        <w:rPr>
          <w:rFonts w:cs="TH NiramitIT๙" w:ascii="TH NiramitIT๙" w:hAnsi="TH NiramitIT๙"/>
          <w:sz w:val="4"/>
          <w:szCs w:val="4"/>
        </w:rPr>
      </w:r>
    </w:p>
    <w:p>
      <w:pPr>
        <w:pStyle w:val="Normal"/>
        <w:spacing w:before="0" w:after="0"/>
        <w:rPr>
          <w:rFonts w:ascii="TH NiramitIT๙" w:hAnsi="TH NiramitIT๙" w:cs="TH NiramitIT๙"/>
          <w:sz w:val="4"/>
          <w:szCs w:val="4"/>
        </w:rPr>
      </w:pPr>
      <w:r>
        <w:rPr>
          <w:rFonts w:cs="TH NiramitIT๙" w:ascii="TH NiramitIT๙" w:hAnsi="TH NiramitIT๙"/>
          <w:sz w:val="4"/>
          <w:szCs w:val="4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86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ุทธศาสตร์ที่  ๓ การบริหารจัดการตามหลักธรรมาภิ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Style21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แผนงานบริหารงานทั่วไป</w:t>
      </w:r>
    </w:p>
    <w:tbl>
      <w:tblPr>
        <w:tblW w:w="154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430"/>
        <w:gridCol w:w="1843"/>
        <w:gridCol w:w="1701"/>
        <w:gridCol w:w="1276"/>
        <w:gridCol w:w="1134"/>
        <w:gridCol w:w="1275"/>
        <w:gridCol w:w="1366"/>
        <w:gridCol w:w="1243"/>
        <w:gridCol w:w="1468"/>
        <w:gridCol w:w="1086"/>
      </w:tblGrid>
      <w:tr>
        <w:trPr/>
        <w:tc>
          <w:tcPr>
            <w:tcW w:w="6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0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2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จะได้รับ</w:t>
            </w:r>
          </w:p>
        </w:tc>
        <w:tc>
          <w:tcPr>
            <w:tcW w:w="10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รับผิดชอบ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๖๑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๖๒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๖๓</w:t>
            </w:r>
          </w:p>
          <w:p>
            <w:pPr>
              <w:pStyle w:val="Style19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๖๔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่งเสริมกระบวนการแผนชุมช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และสนับสนุนกระบวนการแผนชุมช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ประชาคม อย่างน้อยปีละ ๑ ครั้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ครั้งที่ประชาคม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ส่วนร่วมในการจัดทำแผนชุมชน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3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่งเสริมสนับสนุนการต่อต้านการทุจริต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และต่อต้านการทุจริต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ณรงค์และให้ความรู้แก่ประชาชน ปีละ ๑ ครั้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ที่เข้าร่วมกิจกรรม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ทุจริตลดลง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4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สัมพันธ์เผยแพร่การดำเนินงานประจำปี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ผยแพร่ประชาสัมพันธ์ผลการดำเนินงา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พิมพ์เอกสารเผยแพร่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ย่างน้อยปี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้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เอกสารเผยแพร่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ส่วนร่วมในการแสดงความคิดเห็น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5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รับเรื่องราวร้องเรียน ร้องทุกข์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ป็นช่องทางในการแสดงความคิดเห็นและร้องเรียน ร้องทุกข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ัดช่องทางในการรับเรื่องราวร้องเรียนร้องทุกข์ ไม่น้อยกว่า ๕ ช่องทา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ช่องทางในการับเรื่อง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ระชาชนมีช่องทางในการร้องเรียน ร้องทุกข์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 อบ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สสะอาด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โปร่งใสในการบริหารราชการ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ปิดโอกาสให้ประชาชนได้มีส่วนร่วมในการตรวจสอบได้ทุกโครงกา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โครงการที่มีการตรวจสอบจากประชาชน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ัญหาการทุจริตลดลง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104" w:leader="none"/>
              </w:tabs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วม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๑๖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60</w:t>
            </w:r>
            <w:r>
              <w:rPr>
                <w:rFonts w:cs="TH SarabunIT๙" w:ascii="TH SarabunIT๙" w:hAnsi="TH SarabunIT๙"/>
                <w:sz w:val="28"/>
              </w:rPr>
              <w:t>,000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60,000.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60,000.-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,010,000.-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87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ุทธศาสตร์ที่  ๓ การบริหารจัดการตามหลักธรรมาภิ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Style21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แผนงานการรักษาความสงบภายใน</w:t>
      </w:r>
    </w:p>
    <w:tbl>
      <w:tblPr>
        <w:tblW w:w="154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572"/>
        <w:gridCol w:w="1843"/>
        <w:gridCol w:w="1842"/>
        <w:gridCol w:w="1276"/>
        <w:gridCol w:w="1134"/>
        <w:gridCol w:w="1238"/>
        <w:gridCol w:w="1120"/>
        <w:gridCol w:w="1243"/>
        <w:gridCol w:w="1468"/>
        <w:gridCol w:w="1086"/>
      </w:tblGrid>
      <w:tr>
        <w:trPr/>
        <w:tc>
          <w:tcPr>
            <w:tcW w:w="6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7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2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</w:tc>
        <w:tc>
          <w:tcPr>
            <w:tcW w:w="1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รับผิดชอบ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๑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๒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๓</w:t>
            </w:r>
          </w:p>
          <w:p>
            <w:pPr>
              <w:pStyle w:val="Style19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๔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ัดซื้อรถบรรทุกน้ำอเนกประสงค์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บริการประชาชนด้านการอุปโภคบริโภคและการป้องกันและบรรเทาสาธารณภัย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ัดซื้อรถบรรทุกน้ำอเนกประสงค์ 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ัน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,0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รถ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ี่จัดซื้อ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ได้รับการบรรเทาความเดือดร้อนเรื่องน้ำเพื่อการอุปโภคและบริโภค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วม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๑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,0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</w:tbl>
    <w:p>
      <w:pPr>
        <w:pStyle w:val="Normal"/>
        <w:spacing w:before="0" w:after="0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88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ุทธศาสตร์ที่  ๓ การบริหารจัดการตามหลักธรรมาภิ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Style21"/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  <w:szCs w:val="32"/>
        </w:rPr>
        <w:t xml:space="preserve">      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๓</w:t>
      </w:r>
      <w:r>
        <w:rPr>
          <w:rFonts w:cs="TH SarabunPSK" w:ascii="TH SarabunPSK" w:hAnsi="TH SarabunPSK"/>
          <w:b/>
          <w:bCs/>
          <w:sz w:val="28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๑ แผนงานเคหะและชุมช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     </w:t>
      </w:r>
    </w:p>
    <w:tbl>
      <w:tblPr>
        <w:tblW w:w="154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572"/>
        <w:gridCol w:w="1843"/>
        <w:gridCol w:w="1842"/>
        <w:gridCol w:w="1276"/>
        <w:gridCol w:w="1134"/>
        <w:gridCol w:w="1238"/>
        <w:gridCol w:w="1314"/>
        <w:gridCol w:w="1134"/>
        <w:gridCol w:w="1383"/>
        <w:gridCol w:w="1086"/>
      </w:tblGrid>
      <w:tr>
        <w:trPr/>
        <w:tc>
          <w:tcPr>
            <w:tcW w:w="6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9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3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ว่าจะได้รับ</w:t>
            </w:r>
          </w:p>
        </w:tc>
        <w:tc>
          <w:tcPr>
            <w:tcW w:w="10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๖๑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๖๒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๖๓</w:t>
            </w:r>
          </w:p>
          <w:p>
            <w:pPr>
              <w:pStyle w:val="Style19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๖๔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ำรวจระดับพื้นที่เขตตำบลบุกระสัง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ทำค่าระดับไปสำรวจออกแบบโครงการ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โครงการมีความถูกต้องมากขึ้น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ื้นที่ตำบลบุกระสัง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ื้นที่ในตำบลบุกระสังได้รับการสำรวจค่าระดับ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ซื้อรถ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นักงานกองช่าง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ช้ในสำนักงานและการบริการประชาชน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ซื้อรถ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ิคอัพกระบะ สี่ประตู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จำนวน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ัน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๗๒๒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รถสี่ประตูที่จัดซื้อ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พื่อ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ใช้ในสำนักงานและการบริการประชาชน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ซื้อรถขุดแม็คโคเล็กพร้อมรถบรรทุกราก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ช้ขุดลอกทางระบายน้ำ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ฝังท่อ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ซื้อรถแม็คโค จำนวน ๑ คัน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๓</w:t>
            </w:r>
            <w:r>
              <w:rPr>
                <w:rFonts w:cs="TH SarabunPSK" w:ascii="TH SarabunPSK" w:hAnsi="TH SarabunPSK"/>
                <w:sz w:val="26"/>
                <w:szCs w:val="26"/>
              </w:rPr>
              <w:t>,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๐๐๐</w:t>
            </w:r>
            <w:r>
              <w:rPr>
                <w:rFonts w:cs="TH SarabunPSK" w:ascii="TH SarabunPSK" w:hAnsi="TH SarabunPSK"/>
                <w:sz w:val="26"/>
                <w:szCs w:val="26"/>
              </w:rPr>
              <w:t>,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รถแม็คโคเล็ก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Cs w:val="22"/>
              </w:rPr>
            </w:pPr>
            <w:r>
              <w:rPr>
                <w:rFonts w:cs="TH SarabunPSK" w:ascii="TH SarabunPSK" w:hAnsi="TH SarabunPSK"/>
                <w:szCs w:val="22"/>
              </w:rPr>
              <w:t>-</w:t>
            </w:r>
            <w:r>
              <w:rPr>
                <w:rFonts w:ascii="TH SarabunPSK" w:hAnsi="TH SarabunPSK" w:cs="TH SarabunPSK"/>
                <w:szCs w:val="22"/>
              </w:rPr>
              <w:t>ประชาชนมีรถขุกลอกทางระบายน้ำเพื่อบรรเทาความเดือดร้อน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104" w:leader="none"/>
              </w:tabs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ปรับปรุงหอกระจายข่าว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การรับรู้ข้อมูลข่าวสาร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ปรุงซ่อมแซมหอกระจายข่าวที่ชำรุดเสียหายทุกหมู่บ้าน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หอกระจายข่าวที่ได้รับการปรับปรุงซ่อมแซม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ข้อมูลข่าวสาร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วม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๔ โครงการ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50,000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72,000.-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,000.-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,050,000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Cs w:val="22"/>
              </w:rPr>
            </w:pPr>
            <w:r>
              <w:rPr>
                <w:rFonts w:cs="TH SarabunPSK" w:ascii="TH SarabunPSK" w:hAnsi="TH SarabunPSK"/>
                <w:szCs w:val="22"/>
              </w:rPr>
              <w:t>-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</w:tbl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89</w:t>
      </w:r>
    </w:p>
    <w:sectPr>
      <w:type w:val="nextPage"/>
      <w:pgSz w:orient="landscape" w:w="16838" w:h="11906"/>
      <w:pgMar w:left="720" w:right="107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TH NiramitIT๙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8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2"/>
      <w:szCs w:val="28"/>
    </w:rPr>
  </w:style>
  <w:style w:type="character" w:styleId="Style16">
    <w:name w:val="ท้ายกระดาษ อักขระ"/>
    <w:qFormat/>
    <w:rPr>
      <w:sz w:val="22"/>
      <w:szCs w:val="28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</w:rPr>
  </w:style>
  <w:style w:type="character" w:styleId="Style18">
    <w:name w:val="ชื่อเรื่อง อักขระ"/>
    <w:qFormat/>
    <w:rPr>
      <w:rFonts w:ascii="Browallia New" w:hAnsi="Browallia New" w:eastAsia="Cordia New" w:cs="Browallia New"/>
      <w:b/>
      <w:bCs/>
      <w:sz w:val="100"/>
      <w:szCs w:val="10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rowallia New" w:hAnsi="Browallia New" w:eastAsia="Cordia New" w:cs="Angsana New"/>
      <w:b/>
      <w:bCs/>
      <w:sz w:val="100"/>
      <w:szCs w:val="1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Style21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0:01:00Z</dcterms:created>
  <dc:creator>Exia</dc:creator>
  <dc:description/>
  <cp:keywords/>
  <dc:language>en-US</dc:language>
  <cp:lastModifiedBy>mY-Com</cp:lastModifiedBy>
  <cp:lastPrinted>2016-11-01T10:27:00Z</cp:lastPrinted>
  <dcterms:modified xsi:type="dcterms:W3CDTF">2016-11-02T03:30:00Z</dcterms:modified>
  <cp:revision>409</cp:revision>
  <dc:subject/>
  <dc:title/>
</cp:coreProperties>
</file>