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ผ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๑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โครงการพัฒนา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้องถิ่นส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๑ ถึง ๒๕๖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 องค์กรปกครองส่วนท้องถิ่นดำเนินก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บุกระส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องก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รีรัมย์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จังหวัด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ด้านสังคมและคุณภาพชีวิต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องค์กรปกครองส่วนท้องถิ่นในเต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น่าอยู่และคุณภาพชีวิตที่ดี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แผนงานอุตสาหกรรมและการโยธา </w:t>
      </w:r>
    </w:p>
    <w:tbl>
      <w:tblPr>
        <w:tblW w:w="159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90"/>
        <w:gridCol w:w="1967"/>
        <w:gridCol w:w="1759"/>
        <w:gridCol w:w="1276"/>
        <w:gridCol w:w="1134"/>
        <w:gridCol w:w="1134"/>
        <w:gridCol w:w="1135"/>
        <w:gridCol w:w="1418"/>
        <w:gridCol w:w="1841"/>
        <w:gridCol w:w="1085"/>
      </w:tblGrid>
      <w:tr>
        <w:trPr/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8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อนกรีต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หน้าบ้านนายสมใจ เจียงกระโทก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้มมะขามหวาน ช่วงที่เหลือ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คอนกรีต ขน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3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7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7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ศาลตาปู่ไปถึงบ้านผู้ช่วยวิรุ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๒๐</w:t>
            </w:r>
            <w:r>
              <w:rPr>
                <w:rFonts w:cs="TH SarabunPSK" w:ascii="TH SarabunPSK" w:hAnsi="TH SarabunPSK"/>
                <w:sz w:val="26"/>
                <w:szCs w:val="26"/>
              </w:rPr>
              <w:t>,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นตระกูลเชื่อม 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ัคค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งที่เหลือ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๘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สมฤ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cs="TH SarabunIT๙" w:ascii="TH SarabunIT๙" w:hAnsi="TH SarabunIT๙"/>
                <w:sz w:val="28"/>
              </w:rPr>
              <w:t>34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0</w:t>
            </w:r>
            <w:r>
              <w:rPr>
                <w:rFonts w:cs="TH SarabunIT๙" w:ascii="TH SarabunIT๙" w:hAnsi="TH SarabunIT๙"/>
                <w:sz w:val="28"/>
              </w:rPr>
              <w:t>,000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0</w:t>
            </w:r>
            <w:r>
              <w:rPr>
                <w:rFonts w:cs="TH SarabunIT๙" w:ascii="TH SarabunIT๙" w:hAnsi="TH SarabunIT๙"/>
                <w:sz w:val="28"/>
              </w:rPr>
              <w:t>,000.-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45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98"/>
        <w:gridCol w:w="1922"/>
        <w:gridCol w:w="2126"/>
        <w:gridCol w:w="1292"/>
        <w:gridCol w:w="1122"/>
        <w:gridCol w:w="1122"/>
        <w:gridCol w:w="1122"/>
        <w:gridCol w:w="1387"/>
        <w:gridCol w:w="1630"/>
        <w:gridCol w:w="993"/>
      </w:tblGrid>
      <w:tr>
        <w:trPr/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 ๕ ทิศเหนือของหมู่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๖  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25,000.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25,000.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 ๔ ทิศใต้ของหมู่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๖  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๔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หนึ่งอุบ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่วงที่เหลือพร้อมใส่ท่อ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อน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๙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พร้อมว่างท่อ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ออมทรัพย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อนกรีต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ซอย หนองลังกาจากประป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ยอภิทักษ์ และบ้านนายวันนาหมู่ที่ ๙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๔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ทลานพื้นคอนกรีตเสริมเหล็กอาคารบุกระสังรวมใจ พร้อมวางท่อน้ำประปาในสวนสุขภาพ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กำลังกาย และจัดกิกรร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ล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ขนาด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๘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๘เมตร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พื้นคอนกรีตและถนนที่ได้มาตรฐานเพิ่มขึ้น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กำลังกา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จัดกิจกรร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บ้านน้อ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46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4"/>
        <w:gridCol w:w="1952"/>
        <w:gridCol w:w="1830"/>
        <w:gridCol w:w="1156"/>
        <w:gridCol w:w="1293"/>
        <w:gridCol w:w="1123"/>
        <w:gridCol w:w="1123"/>
        <w:gridCol w:w="1405"/>
        <w:gridCol w:w="1777"/>
        <w:gridCol w:w="1083"/>
      </w:tblGrid>
      <w:tr>
        <w:trPr/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๒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 ๑๐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ลูกรังหนองมะกอก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วัด  หมู่ที่ ๒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ลูกรัง ข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เส้นในทุ่งนา หมู่ ๒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๐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ิน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บ้านนายทีย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หานทอง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ิน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ูกรัง ขนาด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ิน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นายมูล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หมู่ที่</w:t>
            </w: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ิน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เมรุวั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ยรัตต์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ุ๊ยชุมแส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๕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รัง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าแยกทำนบหลว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บห่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๔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๘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ลงลูกรัง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รัง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พานไทยลาว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าเยี่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ลงลูกรัง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47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0"/>
        <w:gridCol w:w="2126"/>
        <w:gridCol w:w="2126"/>
        <w:gridCol w:w="1134"/>
        <w:gridCol w:w="966"/>
        <w:gridCol w:w="1161"/>
        <w:gridCol w:w="1134"/>
        <w:gridCol w:w="1275"/>
        <w:gridCol w:w="1838"/>
        <w:gridCol w:w="982"/>
        <w:gridCol w:w="15"/>
      </w:tblGrid>
      <w:tr>
        <w:trPr/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รัง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ายกลา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ะซ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๔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๙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ลงลูกรัง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จันทร์และซอยบุญ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๘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ลงลูกรัง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ด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ลูกรัง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ดินลงลูกรัง ขน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เมตร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ลภาวะทางฝุ่นละอองลดลง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ลูกรังเลียบคลองอีสานเขียวฝั่งตะวันตก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ที่ ๑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ดินลง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ลภาวะทางฝุ่นละอองลดลง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ด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ลูกรัง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 ซอยประตีนบ้านนางปราณี ทานกระโทก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๐๐๐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433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๕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ลูกรังถนนรอบสายป่าช้า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ที่ ๑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เพิ่มขึ้น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าชนได้รับ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ลภาวะทางฝุ่นละอองลดลง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สริมดินลูกรังภายในบริเวณสวนสุขภาพ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อกกำลังกายและจัดกิจกรรมในสวนสุขภาพ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ริมดินลูกรัง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ขนาด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>x0.20x50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ดินลูกรังในสาวสุขภาพ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ออกกำลังกาย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48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 xml:space="preserve">1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622"/>
        <w:gridCol w:w="1941"/>
        <w:gridCol w:w="2001"/>
        <w:gridCol w:w="1185"/>
        <w:gridCol w:w="1083"/>
        <w:gridCol w:w="1134"/>
        <w:gridCol w:w="1134"/>
        <w:gridCol w:w="1418"/>
        <w:gridCol w:w="1842"/>
        <w:gridCol w:w="104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ติดตั้งโคมไฟฟ้าสาธารณะ 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รับความสะดวกในการเดินทางเวลากลางคื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เกิดอาชญากรรม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ั้งโคมไฟฟ้าสาธารณะในจุดที่เป็นอันตราย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ุ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โคมไฟฟ้าสาธารณะเพิ่มขึ้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อาชญากรรม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ยายเขตไฟฟ้าเพื่อใช้ผลิตน้ำประปา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ผลิตน้ำประปาไว้ใช้อุปโภคบริโภค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เขตไฟฟ้าไปบึงระหานเพื่อใช้สูบน้ำดิบมาทำประปา ระยะทางประมาณ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ตไฟฟ้าที่ใช้ผลิตน้ำประป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ปโภคบริโภคเพียงพ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บำรุงระบบประปาตำบลบุกระสัง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มีน้ำไว้ใช้อุปโภค บริโภค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บำ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บประปา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ำรุงรักษาระบบประป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ไว้ใช้อุปโภค บริโภค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ท่อเม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ประปาหมู่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๑๐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มีน้ำไว้ใช้อุปโภค บริโภค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ท่อเมนระบบประปาหมู่ที่ ๑๐ แทนท่อเมนอันเดิม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อเมนประปาที่ได้มาตรฐา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ไว้ใช้อุปโภค บริโภค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คุณภาพเครื่องกรอง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ปาหมู่บ้าน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มีน้ำไว้ใช้อุปโภค บริโภค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ระบบการผลิตน้ำประปาให้มีคุณภาพ ๑๐  แห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ุณภาพน้ำประป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ไว้ใช้อุปโภค บริโภค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ยายเขตประปาหมู่บ้าน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น้ำประปาใช้ครบทุกครัวเรือน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เขตระบบประปาหมู่บ้าน สำหรับหมู่บ้านที่ยังไม่มีน้ำประปาใช้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ัวเรือนที่ใช้ระบบประปาหมู่บ้า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ประปาใช้ทุกครัวเรือ 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49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60"/>
        <w:gridCol w:w="1889"/>
        <w:gridCol w:w="1776"/>
        <w:gridCol w:w="1293"/>
        <w:gridCol w:w="1412"/>
        <w:gridCol w:w="1125"/>
        <w:gridCol w:w="1124"/>
        <w:gridCol w:w="1390"/>
        <w:gridCol w:w="1765"/>
        <w:gridCol w:w="1030"/>
      </w:tblGrid>
      <w:tr>
        <w:trPr/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ุดเจาะบ่อบาดาลเพื่อผลิตน้ำประป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ตำบลบุกระสัง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น้ำเพียงพอต่อการอุปโภค บริโภค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เจาะบ่อบาดาล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บ่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บ่อบาดาลเพิ่มขึ้น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สิบ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้ำไว้อุปโภค บริโภ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ั้งโคมไฟฟ้าสวนสุขภาพ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รับความสะดวกในการเดินวิ่งออกกำลังกายเวลากลางคืน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โคมไฟฟ้า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โคมไฟฟ้า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เดินวิ่งออกกำลังกายเวลากลางคืน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18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ติดตั้งไฟสัญญาณจราจร ระบบโซล่าเซลล์ 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เกิดอุบัติเหตุ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ั้งไฟสัญญาณจราจ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ุ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ุดที่มีสัญญาณไฟจราจรเพิ่มขึ้น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บัติเหตุลดล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่อท่อเมนประปาเชื่อมเข้ากับระบบท่อเมนการประปาส่วนภูมิภาค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ส่งน้ำประปาให้ประชาชนไว้อุปโภคบริโภค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อเมนประปาจากการประปาส่วนภูมิภาค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ประชาชนที่ใช้ประปาส่วนภูมิภาค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ประปาใช้อุปโภคบริโภ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09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ั้งโคมไฟฟ้าสาธารณะระบบสาย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ตำบลบุกระสัง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รับความสะดวกในการเดินทางเวลากลางคืน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โคมไฟฟ้าสาธารณะในจุดที่เป็นอันตร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มู่บ้านที่ใช้ระบบไฟฟ้าสายดับ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เดินทางเวลากลางคื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อาชญากรรมลดล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ไฟฟ้าส่วนภูมิภา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678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8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ร้างแท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ปาสำรอ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ถังเก็บน้ำ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น้ำไว้ใช้อุปโภคบริโภคเพียงพอในฤดูแล้ง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แทงค์ประปาสำรองจำนวน 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ุด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ทงค์ประปาพร้อมถังน้ำเพิ่มขึ้น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ปโภคบริโภคเพียงพอ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33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๙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ังเก็บน้ำเพื่อส่งน้ำพร้อมติดตั้งระบบพลังงานแสงอาทิตย์ 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น้ำไว้ใช้อุปโภคบริโภคเพียงพอในฤดูแล้ง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ังเก็บน้ำสำรองจำนวน ๑จุด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ังเก็บน้ำสำรอง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ปโภคบริโภคเพียงพอ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0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6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1843"/>
        <w:gridCol w:w="1275"/>
        <w:gridCol w:w="1418"/>
        <w:gridCol w:w="1134"/>
        <w:gridCol w:w="1134"/>
        <w:gridCol w:w="1417"/>
        <w:gridCol w:w="1701"/>
        <w:gridCol w:w="1044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างระบายน้ำ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ท่อระบายน้ำ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น้ำท่วมบริเวณผิวจราจ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ท่อระบายน้ำ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ุ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การระบายน้ำที่ด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ปัญหาน้ำท่วมของพื้นผิวจราจร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ทางระบายน้ำ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ทางระบายน้ำบริเวณถนนทุก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างระบายน้ำที่ก่อสร้า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ะบายน้ำได้สะดวก ลดการพังทลายของถน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วางท่อข้ามลำจักราช  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สัญจรข้ามลำจักรราช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ท่อข้ามลำจักราช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ท่อข้ามลำจักรา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เดินทา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ท่อระบายน้ำที่อุดตั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ในการระบายน้ำท่วมขังบริเวณถน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ท่อระบายน้ำที่อุดตัน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ท่อที่ซ่อมแซมได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ะบายน้ำได้อย่างสะดว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ประตูเ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ิดน้ำ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ในการกักเก็บและระบายน้ำเข้าออ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ระตูเ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ิดน้ำ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ตูระบายน้ำที่ก่อสร้า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ะบายน้ำและกักเก็บน้ำที่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วางท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สายมาบห่างท่ายี่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สัญจรข้ามลำจักรราช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ท่อข้ามลำจักราช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ท่อระบายน้ำสายมาบห่า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เดินทา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นลาดยางสายข้างโบราณสถาน หมู่ที่ 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ถนนลาดยางที่ชำรุด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๘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นลาดยาง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๙ หน้าบ้านนางประที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ยถวิล เอื้อมเก็บ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ถนนที่ชำรุดเสียหายทุกจ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ะยะทาง ๕ 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๔๐๐ เมตร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๙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51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9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ลูกรังสายบึงระหานเลียบคลองส่งน้ำ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ดินลง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ซ่อมแซมถนนลูกรัง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้นฟาร์มหมู่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อนทะยุ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ที่ 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ถนนที่ชำรุดเสียหายทุก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ซ่อมแซมถนนลาดยาง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ถนนที่ชำรุดเสียหายทุก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นคอนกรีต ซอยหน้าโรงเรีย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้าบ้านนายบุญ หมู่ที่ ๑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ถนนที่ชำรุด ทุก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ที่ดินและสิ่งก่อสร้า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สะดวก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ดินและสิ่งก่อสร้า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สร้างที่ดินและสิ่งก่อสร้าง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ถนนที่ชำรุดเสียหายทุก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2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559"/>
        <w:gridCol w:w="1418"/>
        <w:gridCol w:w="1417"/>
        <w:gridCol w:w="1276"/>
        <w:gridCol w:w="1276"/>
        <w:gridCol w:w="1275"/>
        <w:gridCol w:w="1701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3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ซ่อมแซมถนนลูกรัง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ยหลังหนองนบ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หินหมู่ที่ ๑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ว้าง ๗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๖๕๐ 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รับปรุงซ่อมแซมถนนที่ชำรุดเสียหายทุกจุ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ซ่อมแซมถนนลูกรัง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อยบ้านนายเจิม แตงอยู่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ที่ ๑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ภาวะทางฝุ่นละออ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ว้าง ๖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 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รับปรุงซ่อมแซมถนนที่ชำรุดเสียหายทุกจุ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หน้าบ้านนา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โนช พลีรัมย์ หมู่ที่ ๑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IT๙" w:ascii="TH SarabunIT๙" w:hAnsi="TH SarabunIT๙"/>
                <w:sz w:val="28"/>
              </w:rPr>
              <w:t>,000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สริมลูกรังถนนสายโกรกน้ำซับ พร้อมปรับปรุงภูมิทัศน์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คมน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พักผ่อ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ะยะท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และปรับปรุงภูมิทัศ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มและเป็นสถานทีพักผ่อ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สริมลูกรังถนนสายป่าช้า หมู่ที่ ๑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ะยะท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๐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ลงลูกรังพร้อมวางท่อถนนสายหลังโรงเรีย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กก หมู่ที่ 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ลูกร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ะยะท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3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ถนนดินลูกรัง สายหนองสรว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่งกระเต็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ที่ ๒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ลูกรั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ที่ได้รับการซ่อมแซ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เนินลูกระนาดชะลอความเร็วลดอุบัติเหตุทางถนน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ชะลอความเร็วรถ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อุบัติเหต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เนินลูกระนาดเพื่อลดอุบัติเหต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เนินลูกระนาดที่ได้มาตรฐ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ปัญหาการเกิดอุบัติเหตุถนนในซอยหมู่บ้า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รับปรุงลานเอนกประสงค์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จัดกิจกรร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ลานเอนกประสงค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านเอนกประสงค์ได้รับการปรับปรุ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นเอนกประสงค์ที่ได้รับการปรับปรุ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อาคารศูนย์พัฒนาและส่งเสริมอาชี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อาชีพ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ศูนย์พัฒนาและส่งเสริมอาชีพ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ศูนย์พัฒนาอาชี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ที่ฝึกอาชีพ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5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อาคาร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เครื่องกรองน้ำดื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น้ำสะอาดไว้ใช้บริโภค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รา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ระบบกรองน้ำดื่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บกรองน้ำดื่มที่ได้รับการติดต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ดื่มสะอาดไว้บริโภค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ต่อเติมอาคารพร้อมติดตั้งเครื่องกรองน้ำดื่มชุมชน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น้ำสะอาดไว้ใช้บริโภค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ระ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องน้ำดื่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พร้อมระบบเครื่องกรองน้ำดื่มที่ได้รับการติดต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ดื่มสะอาดไว้บริโภค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อาคารสำนักงา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เป็นสถานที่ในการจัด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อาคารสำนักงา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อาคารสำนักง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หน่วยงานราชาการ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๘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ห้องน้ำช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ญิงของสำนักงาน อบต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ห้องน้ำช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ญิงของสำนักงาน อบต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องน้ำช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ญิงของสำนักงาน อบตบุกระสั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อาคารสำนักงา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ได้ใช้ห้องน้ำ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4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๑ แผนงานอุตสาหกรรมและการโยธ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701"/>
        <w:gridCol w:w="1843"/>
        <w:gridCol w:w="1418"/>
        <w:gridCol w:w="1275"/>
        <w:gridCol w:w="1418"/>
        <w:gridCol w:w="1417"/>
        <w:gridCol w:w="1418"/>
        <w:gridCol w:w="1417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๙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อาคารสำนักงานกองช่าง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อาคารสำนักงานกองช่าง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สำนักงานกองช่างตำบลบุกระสั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สำนักงานกองช่า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บุกระสัง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งานราช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บริการ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๐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บ้านสระสะแก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x0.15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บ้านถนนถั่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x0.15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ลงลูกรัง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บ้านประชาสามัคค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ลูกรัง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๘ บ้านโคก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x0.15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 บ้านหนองโบสถ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x0.15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๕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ซ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บ้านบุ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คอนกรีต ขน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x0.15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00,000.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ถนนที่ได้มาตรฐานเพิ่มขึ้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คมนาค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๗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โครง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247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cs="TH SarabunIT๙" w:ascii="TH SarabunIT๙" w:hAnsi="TH SarabunIT๙"/>
                <w:sz w:val="28"/>
              </w:rPr>
              <w:t>,457,5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,995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15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5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2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ชุมชนเข้มแข็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สร้างความเข้มแข็งให้แก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อบรมกิจกรรมเสริมสร้างความเข้มแข็งของคนในชุมชน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นุมเกิดความเข้มแข็งสามารถพึ่งพาตนเอง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ปัญหาการแพร่ระบาดของยาเสพติ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ฝึกอบรมและทัศนศึกษาดูงานด้านยาเสพติดของเยาวชนในตำบลบุกระสัง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ู้เส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ติดยาเสพติดลดล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ยาเสพติดลดล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ม่เข้าไปยุ่งเกี่ยวกับสิ่งเสพติ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พัฒนาบูรณาการกองท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ม่ของแผ่นดิ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พัฒนาและบูรณาการกองทุนใน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ฝึกอบรมและทำกิจกรรม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จัดฝึก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เข้าใจในการปกครองระบอบประชาธิปไต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เสริมสร้างทักษะและพัฒนาคุณภาพชีวิต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วนน้องทำด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ุณภาพชีวิตของเด็กใน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บรม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ษะพัฒนาคุณภาพชีวิ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ทักษะคุณภาพชีวิต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พัฒนาความรู้และความสามารถ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เครือข่ายชมรมผู้สูงอายุและส่งเสริมสุขภาพจิตใจของผู้สูงอาย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เครือข่ายผู้สูงอายุ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สุขภาพจิตใจผู้สูงอาย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ส่งเสริม สุขภาพจิตผู้สูงอายุ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อข่ายที่ได้รับการพัฒน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อข่ายผู้สูงอายุเพิ่มขึ้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สุขภาพจิตใจที่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บ้านหลังเรีย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ิดโอกาสให้เด็ก ๆ ได้ทำกิจกรรมนันทนาการร่วมก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สริมสร้าง พัฒนาศักยภาพตามวัยที่เหมาะส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ช่วงชั้นประถมศึกษ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ัธยมศึกษาตอนต้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กำพร้า เด็กในครอบครัว เด็กด้อยโอกา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ได้ทำร่วมก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ทำกิจกรรมร่วมกันของเด็กหลังเลิกเรียนในชุมช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โอกาสแห่งการเรียนรู้ให้กับเด็กเยาว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56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2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ชุมชนเข้มแข็งปลอดอาชญากรรมและยาเสพติ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ปัญหายาเสพติดและอาชญากรร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อาชญากรรมและยาเสพติด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ารออม สร้างสวัสดิการชุมช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มีการออมและจัดสวัสดิการ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ทุกคนในตำบลบุกระสั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ได้รับสวัสดิ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เงินออมและมีสวัสดิการชุมช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ท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บทบาทสตร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ุ่มสตรีใ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สตรี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พัฒนาบทบาทสตรีได้รับการสนับสนุ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สนับสนุนหมู่บ้านเข้มแข็งในการป้องกันและแก้ไขปัญหายาเสพติดตามแนวทางกองทุนแม่ของแผ่นดิน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แก้ไขปัญหายาเสพติด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ทุนหมู่บ้านเข้มแข็ง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มู่บ้านที่ได้รับท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ดปัญหายาเสพติดลงได้ร้อยละ </w:t>
            </w:r>
            <w:r>
              <w:rPr>
                <w:rFonts w:cs="TH SarabunPSK" w:ascii="TH SarabunPSK" w:hAnsi="TH SarabunPSK"/>
                <w:sz w:val="28"/>
              </w:rPr>
              <w:t>9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ายตรวจตำบล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รักษาความปลอดภัยในชีวิตและทรัพย์สิ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ตั้งสายตรวจประจำตำบ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จุดตรวจที่จัดต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ปลอดภัยในชีวิตและทรัพย์ส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คณะกรรมการกองทุนพัฒนาบทบาทสตร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ศักยภาพให้แก่คณะกรรมกา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ฝึกอบรม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ที่ได้รับการพัฒน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ฯมีศักยภาพในการบริหารงา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ารติดตั้งกล้อง </w:t>
            </w:r>
            <w:r>
              <w:rPr>
                <w:rFonts w:cs="TH SarabunPSK" w:ascii="TH SarabunPSK" w:hAnsi="TH SarabunPSK"/>
                <w:sz w:val="28"/>
              </w:rPr>
              <w:t>CCT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ลดปัญหาการเกิดอาชญากรร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ั้งกล้อง </w:t>
            </w:r>
            <w:r>
              <w:rPr>
                <w:rFonts w:cs="TH SarabunPSK" w:ascii="TH SarabunPSK" w:hAnsi="TH SarabunPSK"/>
                <w:sz w:val="28"/>
              </w:rPr>
              <w:t>CCTV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 ๕ จุ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ปัญหายาเสพติดลงได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ญหายาเสพติดลงได้ร้อยละ </w:t>
            </w:r>
            <w:r>
              <w:rPr>
                <w:rFonts w:cs="TH SarabunPSK" w:ascii="TH SarabunPSK" w:hAnsi="TH SarabunPSK"/>
                <w:sz w:val="28"/>
              </w:rPr>
              <w:t>9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ยุทธศาสตร์พลังแผ่นดินเอาชนะยาเสพติด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กี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แก้ไขปัญหายาเสพติ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งบประมาณที่อุดห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ยาเสพติด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7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2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กิจกรรมผู้สูงอายุในศูนย์เอนกประสงค์ผู้สูงอายุ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อาทิตย์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กิจกรรมร่วมกั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บำบัดทุกข์ บำรุงสุข แบบ </w:t>
            </w:r>
            <w:r>
              <w:rPr>
                <w:rFonts w:cs="TH SarabunPSK" w:ascii="TH SarabunPSK" w:hAnsi="TH SarabunPSK"/>
                <w:sz w:val="28"/>
              </w:rPr>
              <w:t>ABC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แก้ไขปัญหาต่างๆให้แก่ราษฎ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ประชุมองค์กรเครือข่ายเดือน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งค์กรเครือข่า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ต่างๆได้รับการแก้ไข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อาชีพการปั้นโอ่งน้ำขนาดใหญ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ทำงานของกลุ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ชีพ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ชีพการปั้นโอ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ชีการปั้นโอ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สนับสนุ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อบรมภูมิปัญญาท้องถิ่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พทย์แผนไท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บรมภูมิปัญญาแพทย์แผนไทย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ผู้สนใจการนวดตอกเส้น แพทย์แผนไท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บรมการนวดตอกเส้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พทย์ภูมิปัญญ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บุคลากรอบรมการนวดตอกเส้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พทย์ภูมิปัญญ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999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28"/>
              </w:rPr>
              <w:t>999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28"/>
              </w:rPr>
              <w:t>999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28"/>
              </w:rPr>
              <w:t>999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8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cs="TH SarabunIT๙" w:ascii="TH SarabunIT๙" w:hAnsi="TH SarabunIT๙"/>
          <w:b/>
          <w:bCs/>
          <w:sz w:val="28"/>
        </w:rPr>
        <w:t>3</w:t>
      </w:r>
      <w:r>
        <w:rPr>
          <w:rFonts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บริหารงานทั่วไป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ให้ความรู้ด้านประชาธิปไต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ปกครองในระบอบประชาธิปไตยอันมีพระมหากษัตริย์เป็นประมุ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ให้ความรู้ด้านประชาธิปไตย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ที่จัดในแต่ละป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มีส่วนร่วมในการสร้างสรรค์สังคมให้น่าอยู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ให้ความรู้เกี่ยวกับกฎหมา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วามรู้เกี่ยวกับด้านกฎหมาย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ให้ความรู้ด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ฎ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ที่จัดในแต่ละป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มีส่วนร่วมในการสร้างสรรค์สังคมให้น่าอยู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59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๔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แผนงาน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ารรักษาความสงบภายใ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 อ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ำรวจหมู่บ้า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ความสงบเรียบร้อยของหมู่บ้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อบ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บทวน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จัดฝึก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อยู่อย่างเป็นสุขและปลอดภัยในชีวิตและทรัพย์ส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ั้งจุดตรวจเพื่อป้องกันปราบปรามอาชญากรรมและลดอุบัติเหตุจากการจราจ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ความสงบเรียบร้อยของหมู่บ้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้งจุดตรวจป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ตั้งจุดตรว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อยู่อย่างเป็นสุขและปลอดภัยในชีวิตและทรัพย์สิ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บัติเหตุ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 “ท้องถิ่นร่วมใจ ลดอุบัติภัยทางถนน เทิดไท้องค์ราชัน จังหวัดบุรีรัมย์”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อุบัติภัยทางถน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ป้ายจราจรตามจุดเสี่ยง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จุดเสี่ยงที่มีป้ายจราจ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บัติภัยทางถนน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วัสดุและครุภัณฑ์เกี่ยวกับงานป้องกัน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บรรเทาภัยจากอุบัติเหต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ป้องกันและบรรเทาภัยจากอุบัติเหต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๗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๗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ป้องกันและบรรเทาภัยจากอุบัติเหต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ป้องกันและบรรเทาภัยจากอุบัติเหตุ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เสริมสร้างความปรองดองสมานฉันท์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สร้าง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มัคคี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มแข็งให้แก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อบรมกิจกรรมเสริมสร้างความเข้มแข็งของคนในชุมชน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นุมเกิด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ัคค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มแข็งสามารถพึ่งพาตนเอง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งเคราะห์ช่วยเหลือผู้ประสบภั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้ไขปัญหาต่างๆให้แก่ราษฎ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ผู้ประสบภั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ผู้ประสบภั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อยู่อย่างเป็นสุขและปลอดภัยในชีวิตและทรัพย์ส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ช่วยเหลือประชาชนกรณีเกิดสาธารณะภัยหรื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ัยพิบัติฉุกเฉิ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้ไขปัญหาต่างๆให้แก่ราษฎร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ผู้ประสบภัยพิบัติฉุกเฉิ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ผู้ประสบภัยพิบัติฉุกเฉิ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อย่างเป็นสุขและปลอดภัยในชีวิตและทรัพย์ส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0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cs="TH SarabunIT๙" w:ascii="TH SarabunIT๙" w:hAnsi="TH SarabunIT๙"/>
          <w:b/>
          <w:bCs/>
          <w:sz w:val="28"/>
        </w:rPr>
        <w:t>3</w:t>
      </w:r>
      <w:r>
        <w:rPr>
          <w:rFonts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ผนงาน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ารรักษาความสงบภายใน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บทวนแผนป้องกันและบรรเทาสาธารณะภั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 มีความรู้ มีทักษะในการทำง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บรมทบทวนแผนบรรเทาสาธารณภั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ฝึกทบทวน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พื้นที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ึกทบทวนแผนป้องกันบรรเทาสาธารณะภัยให้กับ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พื้นที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ซ้อมการป้องกันและระงับอัคคีภัยเบื้องต้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 มีความรู้ มีทักษะในการป้องกันอัคคีภัยเบื้องต้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การป้องกันอัคคีภั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การป้องกันอัคคีภัยในพื้นที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การป้องกันอัคคีภัยในพื้นที่ตำบลบุกระสั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2,0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2,07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1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๕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สังคมสงเคราะห์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ตั้งศูนย์บริการทั่วไป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สวัสดิการแก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พิการและผู้ด้อยโอกาส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ด้านสวัสดิการตามความเหมาะส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พิการและผู้ด้อยโอกาสได้รับสวัสดิ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หารถรับส่งผู้ป่วย </w:t>
            </w:r>
            <w:r>
              <w:rPr>
                <w:rFonts w:cs="TH SarabunPSK" w:ascii="TH SarabunPSK" w:hAnsi="TH SarabunPSK"/>
                <w:sz w:val="28"/>
              </w:rPr>
              <w:t>(EMS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รับส่งผู้ป่วยฉุกเฉิ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รถรับส่งผู้ป่วย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ั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รถรับส่งผู้ป่ว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ถใช้รับส่งผู้ป่วยฉุกเฉ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อบรมอาชีพระยะสั้นแก่ผู้ด้อยโอกา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</w:t>
            </w:r>
            <w:r>
              <w:rPr>
                <w:rFonts w:ascii="TH SarabunPSK" w:hAnsi="TH SarabunPSK" w:cs="TH SarabunPSK"/>
                <w:sz w:val="28"/>
                <w:sz w:val="28"/>
              </w:rPr>
              <w:t>่อฝึกอบรมอาชีพแก่ผู้ด้อยโอกาส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การช่วยเหลือด้านค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ษาพยาบาล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ด้อยโอกาสได้รับสวัสดิ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ด้อยโอกา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ช่วยเหล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ได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อุปกรณ์ประจำรถหน่วยกู้ชี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หาอุปกรณ์ประจำรถกู้ชีพ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อุปกรณ์ประจำรถกู้ชีพ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อุปกรณ์ประจำรถกู้ชี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ถกู้ชีพมีอุปกรณ์ประจำรถ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อาสาสมัครดูแลผู้สูงอายุที่อยู่ในภาวะพึ่งพิ่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ผู้สูงอายุและผู้ป่วยที่ช่วยเหลือตัวเองไม่ได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๑๐๐ค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วนบุคลากรที่ดูแลผู้สูงอาย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และผู้ป่วยได้รับการดูแล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ช่วยเหลือและสงเคราะห์ผู้ป่วยเอดส์และผู้ติดเชื้อ </w:t>
            </w:r>
            <w:r>
              <w:rPr>
                <w:rFonts w:cs="TH SarabunPSK" w:ascii="TH SarabunPSK" w:hAnsi="TH SarabunPSK"/>
                <w:sz w:val="28"/>
              </w:rPr>
              <w:t>H.I.V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กี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ร้างเครือข่ายช่วยเหลือทางสังคมแก่ผู้ป่วยโรคเอดส์</w:t>
            </w:r>
          </w:p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ผู้ป่วยโรคเอดส์และผู้ติดเชื้อ </w:t>
            </w:r>
            <w:r>
              <w:rPr>
                <w:rFonts w:cs="TH SarabunPSK" w:ascii="TH SarabunPSK" w:hAnsi="TH SarabunPSK"/>
                <w:sz w:val="28"/>
              </w:rPr>
              <w:t>H.I.V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ชุมชนอยู่ร่วมกันด้วยความอบอุ่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รับการสนับสนุนงบประมาณ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งบประมาณ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ได้รับการช่วยเหล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2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๕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สังคมสงเคราะห์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701"/>
        <w:gridCol w:w="1417"/>
        <w:gridCol w:w="1276"/>
        <w:gridCol w:w="1276"/>
        <w:gridCol w:w="1276"/>
        <w:gridCol w:w="1417"/>
        <w:gridCol w:w="1559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บ้านท้องถิ่นประชารัฐร่วมใจ เทิดไท้องค์ราชัน ราชิน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ท้องถิ่นประชารัฐร่วมใจ เทิดไท้องค์ราชัน ราชิน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ซ่อมแซมบ้านท้องถิ่นประชารัฐร่วมใจ เทิดไท้องค์ราชัน ราชิน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ท้องถิ่นประชารัฐร่วมใจ เทิดไท้องค์ราชัน ราชิน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ซ่อมแซมบ้านท้องถิ่นประชารัฐร่วมใจ เทิดไท้องค์ราชัน ราชิน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ผู้สูงวัยใสใจลูกหลานเสริมสร้างภูมิปัญญาดนตรีไท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หลานได้รับการดูแลใสใจเรียนรู้ ศิลปะดนตรีไท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หลานได้รับการดูแลใสใจเรียนรู้ ศิลปะดนตรีไทย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งบประมาณที่ได้รับการ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ูกหลานได้รับการดูแลคุณภาพชีวิตที่ดี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ทุนประกอบอาชีพแก่ผู้ด้อยโอกา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ทุนประกอบอาชีพให้แก่ผู้ด้อยโอกาสใน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ทุนประกอบอาชีพเสริมให้แก่ผู้ด้อยโอกาส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ุ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ผู้ด้อยโอกาสมีรายได้เสริ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อาชีพครัวเรือนยากจนที่ตกเกณฑ์ จป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อาชีพให้แก่ครัวเรือนยากจ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ทุนการประกอบอาชีพครัวเรือนที่ตกเกณฑ์ จป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แต่ละป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ที่สนับสนุ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ที่ตกเกณฑ์ จป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ช่วยเหล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๐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โครงกา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8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,71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1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63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๖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ยาวชนต้นแบบ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รู้และการมีส่วนร่วมในการสร้างชุมชนน่าอยู่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ตั้งกลุ่มและดำเนินการฝึกอบรมให้ความรู้รวมทั้งดำเนินกิจกรรมต่างๆเพื่อช่วยเหลือสังคม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ลุ่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ลุ่มที่ได้รับการจัดต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มีส่วนร่วมในการสร้างสรรค์สังคมให้น่าอยู่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ุน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ศึกษาให้แกนักเรียน นักศึ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ทุนการศึกษาแก่นักเรียนนักศึกษาที่เรียนดี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ุ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เรียนที่ได้รับทุนการศึกษ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ภาระค่าใช้จ่ายของผู้ปกครอ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ที่เรียนดีได้มีโอกาสศึกษาต่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ส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อซีท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ัสดุการเรียนการสอ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ศึกษาและกิจกรรมของโรงเรีย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สื่อการเรียนการสอ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การสนับสนุนสื่อและวัสดุการเรียนการสอน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โรงเรียน และศูนย์พัฒนาเด็กเล็ก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ทั้ง ๓โรงเรียนและศูนย์พัฒนาเด็กฯที่ได้รับสื่อวัสดุการเรียนการสอ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ศึกษามีคุณภาพมาก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ติปัญญาของเด็กนักเรีย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สติปัญญาให้แก่เด็กนักเรียนในพื้นที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เด็กนักเรียนเข้าเรียนพิเศษ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นต่อรุ่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ด็กที่เข้าเรียนพิเศ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รับการส่งเสริมด้านสติปัญญ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ศักยภาพครู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บุคลา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างการศึกษ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ละเพิ่มศักยภาพครูและบุคลากรทางการศึกษ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เชิงปฏิบัติการ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กรที่ได้รับการส่งเสริ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ักยภาพของครูและบุคลากรทางการศึกษา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4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๖ 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วันเด็กแห่งชาติ ประจำปี ของ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เรียนรู้ของเด็กก่อนวัยเรีย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วันเด็ก เป็นงานประจำปีของตำบล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ในวันเด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เล็กในตำบลมีสถานการเรียนรู้ที่เป็นมาตรฐานพร้อมพัฒนาสมองก่อนวั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หนังสือห้องสมุดและส่งเสริมงานช่างฝีมือนักเรีย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นักเรียนได้ใช้เป็นแหล่งเรียนรู้และฝึกทักษะด้านฝีมื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หนังสือและเครื่องมือช่างให้แก่นักเรีย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เรียนที่ได้รับหนังสือและเครื่องมือช่า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แหล่งศึกษาหาความรู้และได้ทดสอบฝีม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ศูนย์เรียนรู้ชุมชน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รู้แก่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การดำเนินงานของศูนย์ฯ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ให้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มีแหล่งการเรียนรู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ศูนย์เรียนรู้โครงการอันเนื่องมาจากพระราชดำร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ศูนย์กลางการเรียนรู้แก่หมู่บ้า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ตั้งศูนย์เรียนรู้ฯ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ศูนย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ศูนย์ฯที่ได้ก่อตั้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ศูนย์เรียนรู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หาสื่อการเรียนการสอ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สดุการศึกษา เครื่องพัฒนาการเด็กของศูนย์พัฒนาเด็กเล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การศึกษาขั้นพื้นฐา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หาสื่อการเรียนการสอนให้แก่ศูนย์การเรียน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สื่อการเรียนการสอ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ื่อการเรียนการสอนที่ได้จัดห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สื่อการเรียนการสอนที่มีคุณภาพและทันสมั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หนังสือเพื่อส่งเสริมการอ่านประจำห้องสม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ด กศน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หาหนังสือสำหรับห้องสมุด กศ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หนังสือให้ กศ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ุกระสัง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ศูนย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นังสือที่จัดห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หนังสือให้ประชาชนไว้ศึกษาหาความรู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ปฏิบั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่เด็กและเยาวช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คุณธรรมแก่นักเรีย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การปฏิบัติธรรม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นักเรียนมีคุณธรรม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5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๖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ลินิกภาษ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องรับอาเซีย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รู้ภาษาต่างชาต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ารเรียนภาษาโดยครูจากชาวต่างชาติในพื้นที่ สัปดาห์ละ ๓ วั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เรียนและประชาชนที่สนใ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และประชาชนมีความรู้ด้านภาษาต่างชาติ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คอมพิวเตอร์สำหรับการเรียนการสอ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แหล่งเรียนรู้สำหรับนักศึกษาและประชาชนทั่วไป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เครื่องคอมพิวเตอร์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ชุด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ครื่องคอมพิวเตอร์ที่จัดห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บุกระสังมีคอมพิวเตอร์เพื่อให้บริการ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นับสนุนค่าใช้จ่ายการบริหารสถานศึกษ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จัดการเรียนการสอน ค่ารายหัว ค่าอาห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รียนการสอน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รายหั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อาห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จัดการเรียนการสอน ค่ารายหัว ค่าอาหารสถานศึกษ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ั้วศูนย์พัฒนาเด็กวัดสระส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ปลอดภัยกับทรัพย์สิน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รั้วศูนย์พัฒนาเด็กวัดสระสะแ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ทั้ง ๑ ศูนย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ปลอดภัยกับทรัพย์สินของศูนย์พัฒนาเด็กเล็กวัดสระสะแ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ภูมิทัศน์ศูนย์พัฒนาเด็กเล็กวัดสระส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ระเบียบเรียบร้อยและความสะอาดของศูนย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ภูมิทัศน์ศูนย์พัฒนาเด็กเล็กวัดสระสะแ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เด็กที่ได้รับการปรับปรุงภูมิทัศ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วัดสระสะแกได้ปรับปรุงภูมิทัศน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ั้นห้องเรียนของศูนย์พัฒนาเด็กเล็ก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ระเบียบเรียบร้อยและความสะอาดของศูนย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ระเบียบเรียบร้อ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้องเรียนที่กั้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ระเบียบเรียบร้อย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่อเติมอาคารของศูนย์พัฒนาเด็กเล็ก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อเติมอาคารของศูนย์พัฒนาเด็กเล็ก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ที่ได้รับการต่อเติ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ที่ได้รับการต่อเติ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ของศูนย์พัฒนาเด็กเล็ก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ที่ต่อเติ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6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๖ 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ฐมนิเทศและประชุมผู้ปกครอง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และเด็กเล็กได้รับการปฐมนิเท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ฐมนิเทศ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และเด็กเล็กได้รับการปฐมนิเทศ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ธรรมจริยธรรมศูนย์พัฒนาเด็กเล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คุณ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ส่งเสริมคุณ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ก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ุณ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  <w:sz w:val="28"/>
              </w:rPr>
              <w:t>๒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ได้ศึกษาแหล่งเรียนรู้ทั้งในและนอกสถานท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ีฬาสัมพันธ์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ีฬาสัมพันธ์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ีฬาสัมพันธ์ศูนย์พัฒนา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ีฬาสัมพันธ์ของศูนย์พัฒนา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กิจกรรมกีฬาสัมพันธ์ของ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ั้วศูนย์พัฒนาเด็กเล็กบ้านหนองมั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ปลอดภัยกับทรัพย์สิน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รั้วศูนย์พัฒนาเด็กเล็กบ้านหนองมั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ทั้ง ๑ศูนย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ปลอดภัยกับทรัพย์สินของศูนย์พัฒนาเด็กเล็กบ้านหนองมั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หารกลางวัน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ศูนย์พัฒนา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๓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๓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๓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๓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ศูนย์พัฒนา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๗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โรงเรีย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โรงเรีย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โรงเรีย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โรง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โรงเรีย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7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๖ 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843"/>
        <w:gridCol w:w="1275"/>
        <w:gridCol w:w="1276"/>
        <w:gridCol w:w="1134"/>
        <w:gridCol w:w="1276"/>
        <w:gridCol w:w="1417"/>
        <w:gridCol w:w="1701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วัสดุ อุปกรณ์ ครุภัณฑ์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วัสดุ อุปกรณ์ ครุภัณฑ์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สดุ อุปกรณ์ ครุภัณฑ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สดุ อุปกรณ์ ครุภัณฑ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สดุ อุปกรณ์ ครุภัณฑ์ของ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เฉลิมพระเกียรติเฉลิมพระชนมพรรษาพระบาทสมเด็จพระเจ้าอยู่หัว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แสดงความจงรักภักดี ในว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๕ ธันว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งานเนื่องในวันราชพิธีที่สำคัญ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จงรักภักดีในสถาบันพระมหากษัตริย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๓๐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เฉลิมพระเกียรติเฉลิมพระชนมพรรษาสมเด็จพระนางเจ้าสิริกิติ์พระบาทราชินีนา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แสดงความจงรักภักดี ในว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๑๒ สิหาค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งานเนื่องในวันราชพิธีที่สำคัญ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จงรักภักดีในสถาบันพระมหากษัตริย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๑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การสมวัย ร่างกาย แข็งแรง สุขภาพด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การสมวัย ร่างกาย แข็งแรง สุขภาพด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สมวัย ร่างกาย แข็งแรง สุขภาพด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การสมวัย ร่างกาย แข็งแรง สุขภาพด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การสมวัย ร่างกาย แข็งแรง สุขภาพ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การจัดการศึกษา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การจัดการศึกษา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พัฒนาการจัดการศึกษ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การจัดการศึกษาของศูนย์พัฒนา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การจัดการศึกษาของศูนย์พัฒนาเด็กเล็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๓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ารตรวจประเมินสุขภาพช่องปาก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ตรวจประเมินสุขภาพช่องปาก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สมวัย ร่างกาย แข็งแรง สุขภาพด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การสุขภาพช่องปากสุขภาพด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สมวัย สุขภาพช่องปากสุขภาพด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ปส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8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๖ แผนงานการศึกษา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843"/>
        <w:gridCol w:w="1275"/>
        <w:gridCol w:w="1276"/>
        <w:gridCol w:w="1134"/>
        <w:gridCol w:w="1276"/>
        <w:gridCol w:w="1417"/>
        <w:gridCol w:w="1701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๔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พัฒนาการเด็ก ๒ 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ล</w:t>
            </w:r>
            <w:r>
              <w:rPr>
                <w:rFonts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น เล่น เล่า กอ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การเด็ก ๒ 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ล</w:t>
            </w:r>
            <w:r>
              <w:rPr>
                <w:rFonts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น เล่น เล่า กอ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พัฒนาการเด็ก ๒ 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ล</w:t>
            </w:r>
            <w:r>
              <w:rPr>
                <w:rFonts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น เล่น เล่า กอ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การเด็ก ๒ 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ล</w:t>
            </w:r>
            <w:r>
              <w:rPr>
                <w:rFonts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น เล่น เล่า กอ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ศูนย์พัฒนา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พัฒนาการเด็ก ๒ 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ล</w:t>
            </w:r>
            <w:r>
              <w:rPr>
                <w:rFonts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น เล่น เล่า กอ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ศูนย์พัฒน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ปส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๕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สริมสร้างพัฒนาการสมองและสติปัญญาด้วยสารไอโอดี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ขาดสารไอโอดีนของของเด็กเล็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สริมสร้างพัฒนาการสมองและสติปัญญาด้วยสารไอโอดี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รับสารไอโอดีนของของเด็กเ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สริมสร้างพัฒนาการสมองและสติปัญญาด้วยสารไอโอดี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ปส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ภูมิทัศน์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ระเบียบเรียบร้อยและความสะอาดของศูนย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ภูมิทัศน์ศูนย์พัฒนาเด็กบุกระสั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เด็กที่ได้รับการปรับปรุงภูมิทัศ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บุกระสังได้ปรับปรุงภูมิทัศน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ภูมิทัศน์ศูนย์พัฒนาเด็กเล็กบ้านหนองมั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ระเบียบเรียบร้อยและความสะอาดของศูนย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ภูมิทัศน์ศูนย์พัฒนาเด็กเล็กบ้านสระสะแ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เด็กที่ได้รับการปรับปรุงภูมิทัศน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บ้านสระสะแกได้ปรับปรุงภูมิทัศน์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๘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ต่อเติมกันสาดด้านหน้าอาคารศูนย์พัฒนาเด็กเล็กวัดสระส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แหล่งเรียนรู้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กำลังกายเด็กเล็กวัดสระสะแ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กันสาดด้านหน้าอาคารศูนย์พัฒนาเด็กเล็กวัดสระสะแ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ทั้ง ๑ ศูนย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กันสาดด้านหน้าอาคารศูนย์พัฒนาเด็กเล็กวัดสระสะแ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พื้นและหลังคาสนามเด็กเล่นศูนย์พัฒนาเด็กเล็กสระส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แหล่งเรียนรู้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กำลังกายเด็กเล็กวัดสระสะแ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พื้นและหลังคาสนามเด็กเล่นศูนย์พัฒนาเด็กเล็กสระสะแ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พื้นและหลังคาสนามเด็กเล่นศูนย์พัฒนาเด็กเล็กสระสะแ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ื้นและหลังคาสนามเด็กเล่นศูนย์พัฒนาเด็กเล็กสระสะแ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9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๖ แผนงานการศึกษา </w:t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126"/>
        <w:gridCol w:w="1134"/>
        <w:gridCol w:w="1134"/>
        <w:gridCol w:w="1276"/>
        <w:gridCol w:w="1134"/>
        <w:gridCol w:w="1417"/>
        <w:gridCol w:w="1701"/>
        <w:gridCol w:w="993"/>
      </w:tblGrid>
      <w:tr>
        <w:trPr>
          <w:trHeight w:val="408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เสริมเหล็กทางเข้าศูนย์พัฒนาเด็กเล็กสระสะแ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ก่อสร้างถนนคอนกรีตเสริมเหล็กทางเข้าศูนย์พัฒนาเด็กเล็กสระสะแก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คอนกรีตเสริมเหล็กทางเข้าศูนย์พัฒนาเด็กเล็กสระสะแ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คอนกรีตเสริมเหล็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คอนกรีตเสริมเหล็กทางเข้าศูนย์พัฒนาเด็กเล็กสระสะแ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๑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ปรับระดับพื้นให้สูงขึ้นของ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ระดับพื้นให้สูงขึ้นของศูนย์พัฒนาเด็กเล็กตำบลบุกระสั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พื้นให้สูงขึ้นของศูนย์พัฒนาเด็กเล็ก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พื้นให้สูงขึ้นของศูนย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พื้นให้สูงขึ้นของศูนย์พัฒนาเด็กเล็กตำบลบุกระสั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๒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ั้งรางน้ำ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ิดตั้งรางน้ำศูนย์พัฒนาเด็กเล็กตำบลบุกระสั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งน้ำศูนย์พัฒนาเด็กเล็ก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งน้ำศูนย์พัฒนาเด็กเล็กตำบลบุกระสั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รางน้ำศูนย์พัฒนาเด็กเล็กตำบลบุกระสั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๓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่อเติมกันสาดรอบอาคารและที่แปรงฟัน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ติมกันสาดรอบอาคารและที่แปรงฟันศูนย์พัฒนาเด็กเล็กตำบลบุกระสั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นสาดรอบอาคารและที่แปรงฟันศูนย์พัฒนาเด็กเล็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นสาดรอบอาคารและที่แปรงฟ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นสาดรอบอาคารและที่แปรงฟันศูนย์พัฒนาเด็กเล็กตำบลบุกระสั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๔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สนามเด็กเล่นโดยมุงหลังคาถาวร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ามเด็กเล่นโดยมุงหลังคาถาวรศูนย์พัฒนาเด็กเล็กตำบลบุกระสั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สนามเด็กเล่นโดยมุงหลังคาถาวรศูนย์พัฒนาเด็กเล็กตำบลบุกระสั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ามเด็กเล่นโดยมุงหลังคาถาว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ามเด็กเล่นโดยมุงหลังคาถาวร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๕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ห้องน้ำ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ห้องน้ำศูนย์พัฒนาเด็กเล็กตำบลบุกระสั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ห้องน้ำศูนย์พัฒนาเด็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น้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ห้องน้ำศูนย์พัฒนาเด็กเล็กตำบลบุกระสั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70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๖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การศึกษา </w:t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843"/>
        <w:gridCol w:w="1275"/>
        <w:gridCol w:w="1276"/>
        <w:gridCol w:w="1276"/>
        <w:gridCol w:w="1276"/>
        <w:gridCol w:w="1417"/>
        <w:gridCol w:w="1559"/>
        <w:gridCol w:w="993"/>
      </w:tblGrid>
      <w:tr>
        <w:trPr>
          <w:trHeight w:val="408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จัดทำบ่อทรายสนามเด็กเล่นศูนย์พัฒนาเด็กเล็ก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ทำบ่อทรายสนามเด็กเล่นศูนย์พัฒนาเด็กเล็กตำบลบุกระสั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่อทรายสนามเด็กเล่นศูนย์พัฒนาเด็กเล็กตำบลบุกระสั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่อทรายสนามเด็กเล่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ำบ่อทรายสนามเด็กเล่นศูนย์พัฒนาเด็กเล็กตำบลบุกระสั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ทพื้นรอบอาคารศูนย์พัฒนาเด็กเล็กบ้านหนองมั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ทพื้นรอบอาคารศูนย์พัฒนาเด็กเล็กบ้านหนองมั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รอบอาคารศูนย์พัฒนาเด็กเล็กบ้านหนองมั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รอบอาคาร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รอบอาคารศูนย์พัฒนาเด็กเล็กบ้านหนองมัน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๘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ั้งกันสาดด้านหน้าอาคารศูนย์พัฒนาเด็กเล็กบ้านหนองมั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ิดตั้งกันสาดด้านหน้าอาคารศูนย์พัฒนาเด็กเล็กบ้านหนองมั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นสาดด้านหน้าอาคารศูนย์พัฒนาเด็กเล็กบ้านหนองมั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ันสาดด้านหน้าอาคารศูนย์พัฒนาเด็กเล็กบ้านหนองมั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นสาดด้านหน้าอาคารศูนย์พัฒนาเด็กเล็กบ้านหนองมัน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๘ โครงกา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,117,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,264,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,254,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,979,5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71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๗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สาธารณสุข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สวนสาธารณะและสถานที่ออกกำลังกาย พร้อมอุปกรณ์ในการออกกำลังกา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สวนสาธารณะและสถานที่ออกกำลังกา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วนสาธารณที่ได้ก่อสร้า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รวจสุขภาพผู้สูงอาย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สุขภาพผู้สูงอายุให้สมบูรณ์แข็งแร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รวจสุขภาพผู้สูงอายุ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ที่ได้รับการตรวจสุขภา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สุขภาพ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48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04" w:leader="none"/>
              </w:tabs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ร้างเครือข่ายฉีดพ่นยุงลา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ร้างเครือข่ายฉีดพ่นยุงลายและป้องกันการแพร่ระบาดของไข้เลือดออ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เครือข่ายฉีดพ่นยุงลาย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บ้า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ครือข่ายพ่นยุงลา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ไข้เลือดออก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วบคุมและป้องกันโรคพิษสุนัขบ้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ควบคุมโรคพิษสุนัขบ้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ฉีดวัคซีนสุนัขและแมว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นัขและแมวที่ได้รับวัคซี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ปัญหาการเกิดโรคพิษสุนัขบ้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้องกันและควบคุมโรคระบา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ควบคุมปัญหาจากโรคระบาด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บรมอาสาสมัครป้องกันและจัดหาสารเคมีป้องกัน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โรคระบาดได้รับการป้องกันและแก้ไขปัญหาได้อย่างทันท่วงท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ุขภาพให้แก่ราษฎ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ประชาชนมีสุขภาพร่างกายสมบูรณ์แข็งแร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ตรวจและส่งเสริมสุขภาพ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วบคุมและป้องกันโรคไข้เลือดออ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ป้องกันและแก้ไขปัญหาโรคไข้เลือดออ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กำจัดแหล่งเพาะพันธ์ยุงรวมทั้งฉีดพ่นสารเคมีป้องกัน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ู้ป่วยไข้เลือ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การแพร่ระบาดของปัญหาโรคไข้เลือดออก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72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๗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สาธารณสุข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ป้องกันและแก้ไขปัญหาโรคเอดส์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ศึกษาเกี่ยวกับการป้องกัน หรือลดความเสี่ยงจากการติดเชื้อเอดส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และฝึกอบรมสัมมนา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การแพร่ระบาดของโรคเอดส์ลดล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อาสาสมัครดูแลผู้สูงอายุในหมู่บ้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ผส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บรมให้ อผ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หมู่บ้านมีความรู้ในการดูแลผู้สูงอาย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รม อผ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๗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ู้เข้ารับการอบ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ผ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หมู่บ้านมีความรู้ในการดูแลผู้สูงอายุ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รอบครัวไอโอดี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ขาดสารไอโอดีนของประชา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ให้ความรู้ในการบริโภค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รู้เกี่ยวกับสารไอโอดี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การบริโภคอาหารที่มีสารไอโอดีนเพิ่ม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รวจสุขภาพประจำป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ตรวจสุขภาพให้แก่ประชา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ได้รับการตรวจสุขภา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ตรวจสุขภาพทุกปี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ารออกกำลังกายเพื่อสุขภาพ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เครื่องออกกำลังกาย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สุขภาพที่ด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ออกกำลังกายในตอนเช้าและเย็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ู้เข้าร่วมกิจกรร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รวจกลุ่มเลือดในสถานศึกษ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ตรวจกลุ่มเลือดแก่นักเรีย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หน่วยตรวจเลือดให้แก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ในพื้นที่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นักเรียนทีได้รับการตรวจเลือ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สถานศึกษาได้รับการตรวจกลุ่มเลือ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การป้องกันการตั้งครรภ์ของวัยรุ่นที่ไม่พร้อ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เหลือการตั้งครรภ์ของวัยรุ่นที่ไม่พร้อ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ช่วยเหลือการตั้งครรภ์ของวัยรุ่นที่ไม่พร้อมในตำบล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งบประมาณ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ั้งครรภ์ที่ไม่พร้อมของวัยรุ่นได้รับการช่วยเหล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73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๗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สาธารณสุข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้องถิ่นไทยห่วงใย ใสใจผู้สูงอาย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สูงอายุมีคุณภาพที่ดีขึ้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สูงอายุมีชีวิตที่ดีขึ้น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งบประมาณที่ได้รับ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ในตำบลมีคุณภาพชีวิตที่ดีขึ้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๕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005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5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74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๘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การศาสนา วัฒนธรรมและนันทนาการ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1985"/>
        <w:gridCol w:w="1843"/>
        <w:gridCol w:w="1275"/>
        <w:gridCol w:w="1276"/>
        <w:gridCol w:w="1276"/>
        <w:gridCol w:w="1134"/>
        <w:gridCol w:w="1417"/>
        <w:gridCol w:w="1701"/>
        <w:gridCol w:w="1044"/>
      </w:tblGrid>
      <w:tr>
        <w:trPr/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ารแข่งขันกีฬาตำบลบุกระสั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ของคนในชุมช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แข่งขันกีฬา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กิจกรรมที่จั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ามัคคีของคนในชุมชนและ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ลานกีฬ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ลานกีฬา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นาม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ลานกีฬาแต่ละป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นักกีฬาเข้าร่วมการแข่งขันกับหน่วยงานอื่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นักกีฬาเข้าร่วมการแข่งขัน ปีละ 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กีฬาที่ส่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แข่งขันกีฬาอำเภอหนองกี่คั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นักกีฬาเข้าร่วมการแข่งขัน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กีฬาที่ส่งเข้าร่วมการแข่งข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แข่งขันกีฬา มว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นักกีฬาเข้าร่วมการแข่งขัน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กีฬาที่ส่งเข้าร่วมการแข่งขั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แข่งขันกีฬากลุ่มโรงเรียนในเขตพื้นที่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ับสนุนให้มีการจัดการแข่งขันกีฬาของนักเรียนปีละ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ที่ให้การสนับสนุ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75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๘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การศาสนา วัฒนธรรมและนันทนาการ </w:t>
      </w:r>
    </w:p>
    <w:tbl>
      <w:tblPr>
        <w:tblW w:w="15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985"/>
        <w:gridCol w:w="1276"/>
        <w:gridCol w:w="1275"/>
        <w:gridCol w:w="1276"/>
        <w:gridCol w:w="1276"/>
        <w:gridCol w:w="1134"/>
        <w:gridCol w:w="1984"/>
        <w:gridCol w:w="10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แข่งขันกีฬาฟุตซอล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ารแข่งขันกีฬาฟุตซอล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จัดการแข่งขั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ามัคคีและมีสุขภาพอนามัย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สนามกีฬ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ีฬ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นาม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นามที่ก่อสร้า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ร่างกายที่สมบูรณ์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ุดหนุนการแข่งขันกีฬาอำเภอหนองกี่คั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เสริมสร้างความสามัคค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ที่อุดหนุ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ามัคคีและ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ุดหนุนการแข่งขันกีฬา มว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ออกกำลังกายและเสริมสร้างความสามัคค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ที่อุดหนุ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ามัคคีและ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ลด ละ เลิกบุหรี่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ปัญหาด้านสุขภา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ปี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รั้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ครั้งที่ รณรงค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สนุนกีฬามวยไทย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ประชา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สุขภาพที่ด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ออกกำลังกายในตอนเช้าและเย็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ู้เข้าร่วมกิจกรร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ร่างกายแข็งแรง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อุปกรณ์กีฬ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ใช้ฝึกซ้อมและแข่งขันกีฬ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อุปกรณ์กีฬาเพื่อใช้ฝึกซ้อมและแข่งขั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ุณภาพอุปกรณ์กีฬ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อุปกรณ์กีฬาเพื่อใช้ในการฝึกซ้อมและแข่งขั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โครงการ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2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72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2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772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76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1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ยุทธศาสตร์ที่  ๑ การพัฒนาคุณภาพชีวิต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IT๙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ผนงานงบกลาง </w:t>
      </w:r>
    </w:p>
    <w:tbl>
      <w:tblPr>
        <w:tblW w:w="159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701"/>
        <w:gridCol w:w="1418"/>
        <w:gridCol w:w="1276"/>
        <w:gridCol w:w="1417"/>
        <w:gridCol w:w="1313"/>
        <w:gridCol w:w="1417"/>
        <w:gridCol w:w="1701"/>
        <w:gridCol w:w="1044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4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๑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๒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๖๓</w:t>
            </w:r>
          </w:p>
          <w:p>
            <w:pPr>
              <w:pStyle w:val="Style19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๖๔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การจ่ายเงินสังเคราะห์เบี้ยยังชีพผู้ป่วยเอดส์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เหลือทางสังคมแก่ผู้ป่วยโรคเอดส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โรคเอดส์ได้รับเบี้ยยังชีพผู้ป่วยเอดส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่วยได้รับเงินยังชี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่วยได้รับการช่วยเหลือ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การสร้างหลักประกันรายได้แก่ผู้สูงอาย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ได้รับเบี้ยยังชีพผู้สูงอาย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สูงอายุได้รับเบี้ยยังชีพ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๘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๘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๘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๘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ได้รับเบี้ยยังชี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สูงอายุได้รับเบี้ยยังชีพ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เสริมสร้างสวัสดิการทางสังคมให้แก่คนพิการทุพพลภาพ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พิการได้รับเบี้ยยังชีพผู้พิก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พิการได้รับเบี้ยยังชีพ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.-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๓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พิการได้รับเบี้ยยังชีพ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พิการได้รับเบี้ยยังชีพ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 โครงการ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602,4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602,4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602,4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602,4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77</w:t>
      </w:r>
    </w:p>
    <w:sectPr>
      <w:type w:val="nextPage"/>
      <w:pgSz w:orient="landscape" w:w="16838" w:h="11906"/>
      <w:pgMar w:left="720" w:right="107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27:00Z</dcterms:created>
  <dc:creator>Exia</dc:creator>
  <dc:description/>
  <cp:keywords/>
  <dc:language>en-US</dc:language>
  <cp:lastModifiedBy>mY-Com</cp:lastModifiedBy>
  <cp:lastPrinted>2016-11-02T11:57:00Z</cp:lastPrinted>
  <dcterms:modified xsi:type="dcterms:W3CDTF">2016-11-03T07:12:00Z</dcterms:modified>
  <cp:revision>122</cp:revision>
  <dc:subject/>
  <dc:title/>
</cp:coreProperties>
</file>