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spacing w:before="0" w:after="0"/>
        <w:jc w:val="center"/>
        <w:rPr/>
      </w:pPr>
      <w:r>
        <w:rPr/>
        <w:t>การบริหารจัดการตามหลักธรรมาภิบาล</w:t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693"/>
        <w:gridCol w:w="2835"/>
        <w:gridCol w:w="1560"/>
        <w:gridCol w:w="1417"/>
        <w:gridCol w:w="1276"/>
        <w:gridCol w:w="1276"/>
        <w:gridCol w:w="1165"/>
      </w:tblGrid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ผนพัฒน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บัญญั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บิกจ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 การบริหารจัดการตามหลักธรรมาภิบาล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การพัฒนา ๑ การพัฒนาประสิทธิภาพในการให้บริการประชาชน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ความรู้แก่ผู้บริหารสมาชิกสภาฯ เจ้าหน้าที่และส่วนราชการในพื้นที่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ความรู้และทักษะในการปฏิบัติงาน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อบรมและทัศนะศึกษาดูงาน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เวทีประชาคม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ระดมความคิดเห็นและข้อเสนอแนะในการพัฒนา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เวทีประชาคมรับฟังความคิดเห็น อย่างน้อยปีละ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สนับสนุนการต่อต้านการทุจริต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และต่อต้านการทุจริต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ณรงค์และให้ความรู้แก่ประชาชน 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คุณธรรมจริยธรรมของผู้บริหารสมาชิกและพนักงานส่วนตำบล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คุณธรรมจริยธรรมให้แก่บุคลากร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ารฝึกอบรมและศึกษาดูงาน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 อบ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ลื่อนที่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ออกให้บริการนอกสถานที่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อกหน่วยบริการเคลื่อนที่ ปีละ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,64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ทำแผนที่ภาษีและทะเบียนทรัพย์สิน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รวดเร็วในการให้บริการจัดเก็บภาษี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ระบบแผนที่ภาษีและทะเบียนทรัพย์สิ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รับเรื่องราวร้องเรียน ร้องทุกข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ช่องทางในการแสดงความคิดเห็นและร้องเรียน ร้องทุกข์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ช่องทางในการรับเรื่องราวร้องเรียนร้องทุกข์ ไม่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องทา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กระบวนการแผนชุมชน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และสนับสนุนกระบวนการแผนชุมชน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ประชาคม อย่างน้อย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๖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orient="landscape" w:w="16838" w:h="11906"/>
      <w:pgMar w:left="720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01:00Z</dcterms:created>
  <dc:creator>Exia</dc:creator>
  <dc:description/>
  <cp:keywords/>
  <dc:language>en-US</dc:language>
  <cp:lastModifiedBy>XPS3-2009 V.11</cp:lastModifiedBy>
  <cp:lastPrinted>2015-11-03T14:47:00Z</cp:lastPrinted>
  <dcterms:modified xsi:type="dcterms:W3CDTF">2017-04-20T03:14:00Z</dcterms:modified>
  <cp:revision>339</cp:revision>
  <dc:subject/>
  <dc:title/>
</cp:coreProperties>
</file>