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การด้านทรัพยากรธรรมชาติสิ่งแวดล้อ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การอนุรักษ์วัฒนธรรม ภูมิปัญญาท้องถิ่น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79"/>
        <w:gridCol w:w="2637"/>
        <w:gridCol w:w="2828"/>
        <w:gridCol w:w="1557"/>
        <w:gridCol w:w="1416"/>
        <w:gridCol w:w="1276"/>
        <w:gridCol w:w="1557"/>
        <w:gridCol w:w="1049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พัฒนาที่ ๑ การอนุรักษ์ทรัพยากรธรรมชาต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ูนย์เรียนรู้โครงการอันเนื่องมาจากพระราชดำริ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โครงการอันเนื่องมาจากพระราชดำริ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ให้ความรู้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ลุ่มอาชีพเกษตรกร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ึกอบรม ศึกษาดูงาน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รายได้และลดรายจ่ายในครัวเรือน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วเร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วมใจภักดิ์ร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สีเขียว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อนุรักษ์และเพิ่มปริมาณป่าไม้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ปลูกต้นไม้ ปี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ั้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นุรักษ์พันธุ์สัตว์น้ำ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อนุรักษ์และรักษาพันธุ์สัตว์น้ำให้ขยายพันธุ์ได้</w:t>
            </w:r>
          </w:p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เป็นพื้นที่อนุรักษ์พันธุ์สัตว์น้ำ บริเวณบึงระหานและลำจักราช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สร้างจิตสำนึกในการอนุรักษ์ส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แวดล้อม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จิตสำนึกในการอนุรักษ์สิ่งแวดล้อม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และจัดกิจกรรมปี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ั้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แนวทางการพัฒนาที่ ๒ การจัดการด้านสิ่งแวดล้อมชุมชน 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หน้าบ้านน่ามอ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ปรับปรุงภูมิทัศน์สร้างความเป็นระเบียบเรียบร้อยแก่หมู่บ้า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ประกวดหมู่บ้านปี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ธนาคารขยะ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ลดปัญหาขย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ตั้งธนาคารขย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นาคาร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,9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ดำเนินการแล้ว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อนเพิ่ม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๘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ที่ ๓ การอนุรักษ์วัฒนธรรมและภูมิปัญญาท้องถิ่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ศิลปดนตรีพื้นบ้าน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ศิลปะดนตรีพื้นบ้า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ทุนแก่กลุ่มฯ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งานรัฐพิธี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พิธีสำคัญต่างๆของชาติ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ประเพณีไท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ข้าพรรษา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ออกพรรษา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อันดีงามของไทย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อนุรักษ์ประเพณีอันดีงามของไทย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ประเพณีแห่เทียนพรรษา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ประเพณีไทย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วันเข้าพรรษา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.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งานราชพิธี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สดงความจงรักภักดี ในวันราชพิธีต่างๆ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เนื่องในวันราชพิธีที่สำคัญต่างๆ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ประเพณีลอยกระท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ลอยกระทง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วัฒนธรรมประเพณีสงกรานต์ ร่วมกตัญญู เชิดชู ภูมิปัญญาผู้สูงวัย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สืบสานประเพณีสงกรานต์ของไทย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งานประเพณีขึ้นเขาพนมรุ้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่ออนุรักษ์วัฒนธรรมประเพณีท้องถิ่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การ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720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01:00Z</dcterms:created>
  <dc:creator>Exia</dc:creator>
  <dc:description/>
  <cp:keywords/>
  <dc:language>en-US</dc:language>
  <cp:lastModifiedBy>XPS3-2009 V.11</cp:lastModifiedBy>
  <cp:lastPrinted>2017-04-05T15:35:00Z</cp:lastPrinted>
  <dcterms:modified xsi:type="dcterms:W3CDTF">2017-05-01T07:32:00Z</dcterms:modified>
  <cp:revision>320</cp:revision>
  <dc:subject/>
  <dc:title/>
</cp:coreProperties>
</file>