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ุทธศาสตร์ที่  ๒ 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พัฒนาที่ ๑ การส่งเสริมการทำเกษตรกรรมตามแนวคิดเศรษฐกิจพอเพียง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ทำเกษตรแบบพอเพีย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ประชาชนมีรายได้และลดรายจ่าย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งเสริมโดยการให้ทุนเกษตรกรที่ทำการเกษตรโดยใช้แนวคิดพอเพียง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ส่งเสริมกลุ่มอาชีพถักท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นับสนุนทุนในการประกอบอาชีพ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ห้ทุนสนับสนุนแก่กลุ่มอาชีพ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พัฒนาผลิตภัณฑ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OTO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กระดับคุณภาพและมาตรฐานการ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สวัสดิการ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ส่งเสริมและพัฒนาอาชีพครอบครัวตามหลักปรัชญาของเศรษฐกิจพอเพีย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และพัฒนาการใช้ชีวิตตามหลักปรัชญาของเศรษฐกิจพอเพีย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งเสริมฯ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บครัว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ศูนย์เรียนรู้โครงการอันเนื่องมาจากพระราชดำร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อบรมให้ความรู้ปีละ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,15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๔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551"/>
        <w:gridCol w:w="2835"/>
        <w:gridCol w:w="1560"/>
        <w:gridCol w:w="1417"/>
        <w:gridCol w:w="1276"/>
        <w:gridCol w:w="1276"/>
        <w:gridCol w:w="992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ุทธศาสตร์ที่  ๒ 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พัฒนาที่ ๓ การพัฒนาปัจจัยพื้นฐานการผลิต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ขยายเขตไฟฟ้าเพื่อการเกษตร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เกษตรกรมีไฟฟ้าใช้ในแปลงเกษตร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ยายเขตไฟฟ้า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ฝายเก็บน้ำ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กักเก็บน้ำไว้ใช้ในการเกษตร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ฝาย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าย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ขุดลอกเหมืองส่งน้ำ จากบ้านกระสังถึงบ้านบุ หมู่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กระสัง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ประชาชนมีน้ำไว้ใช้ทำการเกษตร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่อสร้างเหมืองส่งน้ำ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ย ระยะทา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๕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1:00Z</dcterms:created>
  <dc:creator>Exia</dc:creator>
  <dc:description/>
  <cp:keywords/>
  <dc:language>en-US</dc:language>
  <cp:lastModifiedBy>XPS3-2009 V.11</cp:lastModifiedBy>
  <cp:lastPrinted>2017-04-07T10:17:00Z</cp:lastPrinted>
  <dcterms:modified xsi:type="dcterms:W3CDTF">2017-05-01T07:31:00Z</dcterms:modified>
  <cp:revision>389</cp:revision>
  <dc:subject/>
  <dc:title/>
</cp:coreProperties>
</file>