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รุปผลการดำเนินงานตาม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ผนพัฒนาสามปี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๒๕๖๐ </w:t>
      </w:r>
      <w:r>
        <w:rPr>
          <w:rFonts w:ascii="TH SarabunPSK" w:hAnsi="TH SarabunPSK" w:cs="TH SarabunPSK"/>
          <w:sz w:val="36"/>
          <w:sz w:val="36"/>
          <w:szCs w:val="36"/>
        </w:rPr>
        <w:t>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๒๕๖๒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งค์การบริหารส่วนตำบ</w:t>
      </w:r>
      <w:r>
        <w:rPr>
          <w:rFonts w:ascii="TH SarabunPSK" w:hAnsi="TH SarabunPSK" w:cs="TH SarabunPSK"/>
          <w:sz w:val="36"/>
          <w:sz w:val="36"/>
          <w:szCs w:val="36"/>
        </w:rPr>
        <w:t>ลบุกระสั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อำเภอ</w:t>
      </w:r>
      <w:r>
        <w:rPr>
          <w:rFonts w:ascii="TH SarabunPSK" w:hAnsi="TH SarabunPSK" w:cs="TH SarabunPSK"/>
          <w:sz w:val="36"/>
          <w:sz w:val="36"/>
          <w:szCs w:val="36"/>
        </w:rPr>
        <w:t>หนองกี่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จังหวัด</w:t>
      </w:r>
      <w:r>
        <w:rPr>
          <w:rFonts w:ascii="TH SarabunPSK" w:hAnsi="TH SarabunPSK" w:cs="TH SarabunPSK"/>
          <w:sz w:val="36"/>
          <w:sz w:val="36"/>
          <w:szCs w:val="36"/>
        </w:rPr>
        <w:t>บุรีรัมย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35"/>
        <w:gridCol w:w="2679"/>
        <w:gridCol w:w="2820"/>
        <w:gridCol w:w="1696"/>
        <w:gridCol w:w="1416"/>
        <w:gridCol w:w="1275"/>
        <w:gridCol w:w="1133"/>
        <w:gridCol w:w="1049"/>
      </w:tblGrid>
      <w:tr>
        <w:trPr>
          <w:trHeight w:val="386" w:hRule="atLeast"/>
        </w:trPr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6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2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และที่มา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463" w:hRule="atLeast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ผนพัฒน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ข้อบัญญัต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เบิกจ่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ุทธศาสตร์ที่  ๑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นวทางการพัฒนาที่  ๑  การพัฒนาระบบสาธารณูปโภคขั้นพื้นฐานตามความเดือดร้องของประชาชน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บ้านกระสัง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หน้าบ้านนายสมใจ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้มมะขามหว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๗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๒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ซ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รัพย์เจริญ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อย ๕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บุ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๖๓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.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๓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ซ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รัพย์เจริญ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อย ๓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บุ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.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๔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ยข้างวัดสระสะแก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๔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๕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ซ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นตระกูลเชื่อม ซ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ัคค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๔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๖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คอนกรีต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๖ บ้านประชาสามัคคี ซอย ๕ ฟาร์มไก่ 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๗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๗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29"/>
        <w:gridCol w:w="2678"/>
        <w:gridCol w:w="2819"/>
        <w:gridCol w:w="1557"/>
        <w:gridCol w:w="1413"/>
        <w:gridCol w:w="1414"/>
        <w:gridCol w:w="1142"/>
        <w:gridCol w:w="1049"/>
      </w:tblGrid>
      <w:tr>
        <w:trPr/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3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3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คอนกรีต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มั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อยหลัง 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 บ้านหนองมัน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๗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3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ยหนึ่งอุบ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๙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.-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.-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3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อนกรีต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 ซอย หมู่ที่ 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ยหน้าบ้านผู้ใหญ่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ศน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.-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.-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.-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3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ที่ดินและสิ่งก่อสร้าง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ะดวก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ดินและสิ่งก่อสร้า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.-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3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คอนกรีต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ถนนถั่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ยข้าง 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 บ้านสระสะแกถึงวัดสระสะแก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.-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องช่าง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๘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7"/>
        <w:gridCol w:w="2693"/>
        <w:gridCol w:w="2694"/>
        <w:gridCol w:w="1701"/>
        <w:gridCol w:w="1417"/>
        <w:gridCol w:w="1418"/>
        <w:gridCol w:w="1134"/>
        <w:gridCol w:w="993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 ๑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พัฒนาที่  ๒  การเสริมสร้างความเข้มแข็งของชุมชน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ชุมชนเข้มแข็ง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ิมสร้างความเข้มแข็งให้แกชุมชน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อบรมกิจกรรมเสริมสร้างความเข้มแข็งของคนในชุมชน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ป้องกันและแก้ไขปัญหายาเสพติด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ปัญหาการแพร่ระบาดของยาเสพติ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ยาวชนไม่เข้าไปยุ่งเกี่ยวกับยาเสพติด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ฝึกอบรมและทัศนศึกษาดูงานด้านยาเสพติดของเยาวชนในตำบลบุกระสัง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ละพัฒนาวิสาหกิจชุมช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รายได้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บสมาชิก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กลุ่ม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ลุ่มพัฒนาบทบาทสตร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ผู้นำชุมช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นับสนุนการทำงานของกลุ่มพัฒนาบทบาทสตรี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ุ่มสตรีใ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อาชีพการปั้นโอ่งน้ำขนาดใหญ่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นับสนุนการทำงานของกลุ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ชีพ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ชีพการปั้นโอ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เสริมสร้างทักษะและพัฒนาคุณภาพชีวิต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วนน้องทำด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ความรู้และทักษะในการปฏิบัติงาน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อบรม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ิม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ษะพัฒนาคุณภาพชีวิต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ิจกรรมเสริมสร้างความปรองดองสมานฉันท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ิมสร้าง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มัคคี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้มแข็งให้แกชุมชน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อบรมกิจกรรมเสริมสร้างความเข้มแข็งของคนในชุมชน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ยุทธศาสตร์พลังแผ่นดินเอาชนะยาเสพติด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กี่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แก้ไขปัญหายาเสพติ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งบประมาณ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บ้านท้องถิ่นประชารัฐร่วมใจ เทิดไท้องค์ราชัน ราชินี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ท้องถิ่นประชารัฐร่วมใจ เทิดไท้องค์ราชัน ราชินี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ซ่อมแซมบ้านท้องถิ่นประชารัฐร่วมใจ เทิดไท้องค์ราชัน ราชิน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๙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7"/>
        <w:gridCol w:w="2693"/>
        <w:gridCol w:w="2694"/>
        <w:gridCol w:w="1701"/>
        <w:gridCol w:w="1417"/>
        <w:gridCol w:w="1418"/>
        <w:gridCol w:w="1134"/>
        <w:gridCol w:w="993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กิจกรรมผู้สูงอายุในศูนย์เอนกประสงค์ผู้สูงอายุตำบลบุกระสัง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ให้ผู้สูงอายุได้มีกิจกรรมร่วมกัน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อาทิตย์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9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,000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งเคราะห์ช่วยเหลือผู้มีรายได้น้อยหรือผู้ไร้ที่พึ่ง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ชวยเหลือผู้มีรายได้น้อย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ด้านสวัสดิ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มีรายได้น้อ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ารออม สร้างสวัสดิการชุมช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มีการออมและจัดสวัสดิการชุมชน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ทุกคนใน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ช่วยเหลือประชาชนกรณีเกิดสาธารณะภัยหรือภัยพิบัติฉุกเฉิ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้ไขปัญหาต่างๆให้แก่ราษฎร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ผู้ประสบภัยพิบัติฉุกเฉิ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0,000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ั้งจุดตรวจเพื่อป้องกันปราบปรามอาชญากรรมและลดอุบัติเหตุจากการจราจร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ดูแลความสงบเรียบร้อยของหมู่บ้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้งจุดตรวจป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 อ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</w:t>
            </w:r>
            <w:r>
              <w:rPr>
                <w:rFonts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ตำรวจหมู่บ้า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ดูแลความสงบเรียบร้อยของหมู่บ้าน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ึกอบ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บทวน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cs="TH SarabunPSK" w:ascii="TH SarabunPSK" w:hAnsi="TH SarabunPSK"/>
                <w:sz w:val="28"/>
              </w:rPr>
              <w:t>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ให้ความรู้ด้านประชาธิปไตย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ปกครองในระบอบประชาธิปไตยอันมีพระมหากษัตริย์เป็นประมุข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ให้ความรู้ด้านประชาธิปไตย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บรมให้ความรู้เกี่ยวกับกฎหมาย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ความรู้เกี่ยวกับด้านกฎหมาย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ให้ความรู้ด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ฎ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18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อาสาสมัครเฝ้าระวังยาเสพติดและขับขี่ปลอดภัย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การประสานงานข้อมูลข่าวสารในการรับแจ้งเหตุ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เยาวช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นักเรียนในเขตพื้นที่ องค์การบริหารส่วน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,1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,1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ซ้อมการป้องกันและระงับอัคคีภัยเบื้องต้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 มีความรู้ มีทักษะในการป้องกันอัคคีภัยเบื้องต้น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ึกการป้องกันอัคคีภั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รถน้ำเอนกประสงค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มีน้ำใช้อุปโภค บริโภคตลอดทั้งปี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ซื้อรถน้ำเอนกประสงค์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ั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0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00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๐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6"/>
        <w:gridCol w:w="2692"/>
        <w:gridCol w:w="2551"/>
        <w:gridCol w:w="1842"/>
        <w:gridCol w:w="1417"/>
        <w:gridCol w:w="1346"/>
        <w:gridCol w:w="1210"/>
        <w:gridCol w:w="993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 ๑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คุณภาพชีวิต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วทางการพัฒนา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่งเสริม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ยาวชนต้นแบบ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่งเสริมการเรียนรู้และการมีส่วนร่วมในการสร้างชุมชนน่าอยู่</w:t>
            </w:r>
          </w:p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ัดตั้งกลุ่มและดำเนินการฝึกอบรมให้ความรู้รวมทั้งดำเนินกิจกรรมต่างๆเพื่อช่วยเหลือสังคม จำนว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ลุ่ม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ติปัญญาของเด็กนักเรียน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สติปัญญาให้แก่เด็กนักเรียนในพื้นที่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เด็กนักเรียนเข้าเรียนพิเศษจำนวน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ต่อรุ่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พัฒนาครูและบุคลา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างการศึกษา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และเพิ่มศักยภาพครูและบุคลากรทางการศึกษา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อบรมเชิงปฏิบัติกา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ิจกรรมวันเด็กแห่งชาติ ประจำปี ของตำบล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การเรียนรู้ของเด็กก่อนวัยเรีย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วันเด็ก เป็นงานประจำปีของตำบล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,000.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,050.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ดำเนินการแล้ว 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ปฏิบั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่เด็กและเยาวชน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คุณธรรมแก่นักเรีย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การปฏิบัติธรรม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ฐมนิเทศและประชุมผู้ปกครอง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กครองและเด็กเล็กได้รับการปฐมนิเทศ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.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0</w:t>
            </w:r>
            <w:r>
              <w:rPr>
                <w:rFonts w:cs="TH SarabunPSK" w:ascii="TH SarabunPSK" w:hAnsi="TH SarabunPSK"/>
                <w:sz w:val="28"/>
              </w:rPr>
              <w:t>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.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  <w:r>
              <w:rPr>
                <w:rFonts w:cs="TH SarabunPSK" w:ascii="TH SarabunPSK" w:hAnsi="TH SarabunPSK"/>
                <w:sz w:val="28"/>
              </w:rPr>
              <w:t>,92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 โอนเพิ่ม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ธรรมจริยธรรมศูนย์พัฒนาเด็กเล็ก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่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คุณ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ส่งเสริมคุณ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๑</w:t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7"/>
        <w:gridCol w:w="2552"/>
        <w:gridCol w:w="2551"/>
        <w:gridCol w:w="142"/>
        <w:gridCol w:w="1843"/>
        <w:gridCol w:w="1417"/>
        <w:gridCol w:w="1276"/>
        <w:gridCol w:w="1276"/>
        <w:gridCol w:w="993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ที่  ๑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วทางการพัฒนา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่งเสริมการกีฬานันทนาการ และการสาธารณสุข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งานประเพณีลอยกระทง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ืบสานประเพณีลอยกระทง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ืบสานประเพณีไท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เข้าพรรษา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ออกพรรษาฯล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ืบสานประเพณีอันดีงามของไทย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อนุรักษ์ประเพณีอันดีงามของไทย 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ประเพณี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ศิลปดนตรีพื้นบ้าน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ศิลปะดนตรีพื้นบ้า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ับสนุนทุนแก่กลุ่มฯ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ุ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ืบสานวัฒนธรรมประเพณีสงกรานต์ ร่วมกตัญญู เชิดชู ภูมิปัญญาผู้สูงวัย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สืบสานประเพณีสงกรานต์ของไทย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หอเสียงธรรมนำชีวิต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คุณธรรมจริยธรรมแก่นักเรีย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เสียงตามสายและสื่อออนไลน์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ุด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ุดหนุนงานประเพณีขึ้นเขาพนมรุ้ง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วัฒนธรรมประเพณีท้องถิ่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ปีละ ๑ ครั้ง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งานอนุรักษ์ประเพณีวัฒนธรรมเมืองบุรีรัมย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สถาปนาเมืองแป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ศิลปวัฒนธรรมประเพณีโบราณ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และเยาวชนรุ่นหลังมีจิตสำนึกอนุรักษ์ศิลปะ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ารแข่งขันกีฬาตำบลบุกระสัง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ของคนในชุมช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แข่งขันกีฬา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แข่งขันกีฬาฟุตซอล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แข่งขันกีฬาฟุตซอล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นักกีฬาเข้าร่วมการแข่งขันกับหน่วยงานอื่น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นักกีฬาเข้าร่วมการแข่งขัน ปีละ 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๒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156"/>
        <w:gridCol w:w="2552"/>
        <w:gridCol w:w="2551"/>
        <w:gridCol w:w="1985"/>
        <w:gridCol w:w="1417"/>
        <w:gridCol w:w="1276"/>
        <w:gridCol w:w="1276"/>
        <w:gridCol w:w="993"/>
      </w:tblGrid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ควบคุมและป้องกันโรคพิษสุนัขบ้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ควบคุมโรคพิษสุนัขบ้า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ีดวัคซีนสุนัขและแมว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ควบคุมและป้องกันโรคไข้เลือดออ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ป้องกันและแก้ไขปัญหาโรคไข้เลือดออ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ณรงค์กำจัดแหล่งเพาะพันธ์ยุงรวมทั้งฉีดพ่นสารเคมีป้องกัน ปีละ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ป้องกันและแก้ไขปัญหาโรคเอดส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ศึกษาเกี่ยวกับการป้องกัน หรือลดความเสี่ยงจากการติดเชื้อเอดส์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และฝึกอบรมสัมมนา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รวจกลุ่มเลือดในสถานศึกษ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ตรวจกลุ่มเลือดแก่นักเรีย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หน่วยตรวจเลือดให้แก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ในพื้นที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รวจสุขภาพประจำปี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ตรวจสุขภาพให้แก่ประชาช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 ม</w:t>
            </w:r>
            <w:r>
              <w:rPr>
                <w:rFonts w:cs="TH SarabunPSK" w:ascii="TH SarabunPSK" w:hAnsi="TH SarabunPSK"/>
                <w:sz w:val="28"/>
              </w:rPr>
              <w:t>.1-1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พัฒนาการสมวัย ร่างกาย แข็งแรง สุขภาพดี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การสมวัย ร่างกาย แข็งแรง สุขภาพด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พัฒนาการสมวัย ร่างกาย แข็งแรง สุขภาพด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ีฬาสัมพันธ์ศูนย์พัฒนาเด็กเล็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ีฬาสัมพันธ์ศูนย์พัฒนา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ีฬาสัมพันธ์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,145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โอนเพิ่ม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๓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orient="landscape" w:w="16838" w:h="11906"/>
      <w:pgMar w:left="720" w:right="107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01:00Z</dcterms:created>
  <dc:creator>Exia</dc:creator>
  <dc:description/>
  <cp:keywords/>
  <dc:language>en-US</dc:language>
  <cp:lastModifiedBy>XPS3-2009 V.11</cp:lastModifiedBy>
  <cp:lastPrinted>2017-04-20T11:32:00Z</cp:lastPrinted>
  <dcterms:modified xsi:type="dcterms:W3CDTF">2017-05-01T07:31:00Z</dcterms:modified>
  <cp:revision>818</cp:revision>
  <dc:subject/>
  <dc:title/>
</cp:coreProperties>
</file>