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 ผ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๐๒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รายละเอียดโครงการพัฒนา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0"/>
          <w:szCs w:val="30"/>
        </w:rPr>
        <w:t>(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๕๖</w:t>
      </w:r>
      <w:r>
        <w:rPr>
          <w:rFonts w:cs="TH SarabunIT๙" w:ascii="TH SarabunIT๙" w:hAnsi="TH SarabunIT๙"/>
          <w:b/>
          <w:bCs/>
          <w:sz w:val="30"/>
          <w:szCs w:val="30"/>
        </w:rPr>
        <w:t>6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๕</w:t>
      </w:r>
      <w:r>
        <w:rPr>
          <w:rFonts w:cs="TH SarabunIT๙" w:ascii="TH SarabunIT๙" w:hAnsi="TH SarabunIT๙"/>
          <w:b/>
          <w:bCs/>
          <w:sz w:val="30"/>
          <w:szCs w:val="30"/>
        </w:rPr>
        <w:t>70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ำหรับ องค์กรปกครองส่วนท้องถิ่นดำเนิน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องค์การบริหารส่วนตำบลบุกระสัง อำเภอหนองกี่ จังหวัดบุรีรัมย์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ก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จังหวัดที่</w:t>
      </w:r>
      <w:r>
        <w:rPr>
          <w:rFonts w:ascii="TH SarabunIT๙" w:hAnsi="TH SarabunIT๙" w:eastAsia="Times New Roman" w:cs="TH SarabunIT๙"/>
          <w:b/>
          <w:b/>
          <w:bCs/>
          <w:sz w:val="28"/>
          <w:sz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28"/>
        </w:rPr>
        <w:t>1</w:t>
      </w:r>
      <w:r>
        <w:rPr>
          <w:rFonts w:eastAsia="Times New Roman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28"/>
          <w:sz w:val="28"/>
        </w:rPr>
        <w:t>ด้านสังคมและคุณภาพ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ข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การพัฒนาขององค์กรปกครองส่วนท้องถิ่นในเขตจังหวัด เมืองน่าอยู่และคุณภาพชีวิตที่ดี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134"/>
        <w:gridCol w:w="1134"/>
        <w:gridCol w:w="1134"/>
        <w:gridCol w:w="993"/>
        <w:gridCol w:w="1134"/>
        <w:gridCol w:w="1417"/>
        <w:gridCol w:w="1559"/>
        <w:gridCol w:w="104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รณรงค์ให้ความรู้ด้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ธิปไต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ปกครองในระบอบประชาธิปไตยอันมีพระมหากษัตริย์เป็นประมุ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ให้ความรู้ด้านประชาธิปไตย ปีละ ๑ 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ที่จัดในแต่ละป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ให้ความรู้เกี่ยวกับกฎหมา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ให้ความรู้เกี่ยวกับด้านกฎหม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ให้ความรู้ด้านกฎหมาย ปีละ ๑ 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ที่จัดในแต่ละป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ฉลิมพระเกียรต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และโครงการเฉลิมพระเกียรต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กิจกรรมและโครงการเฉลิมพระเกียรต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ครั้งที่จั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ความจงรักภักดีในสถาบันพระมหากษัตริย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๔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เฉลิมพระเกียรติเฉลิมพระชนมพรรษาพระบาทสมเด็จพระเจ้าอยู่หัว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พื่อแสดงความจงรักภักด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งานเนื่องในวันราชพิธีที่สำคัญ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ครั้งที่จั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ความจงรักภักดีในสถาบันพระมหากษัตริย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ปัญหาการแพร่ระบาดของยาเสพติ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ฝึกอบรมและทัศนศึกษาดูงานด้านยาเสพติ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ผู้เส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ติดยาเสพติดลดล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ยาเสพติดลดลง</w:t>
            </w:r>
          </w:p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ม่เข้าไปยุ่งเกี่ยวกับสิ่งเสพติ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39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126"/>
        <w:gridCol w:w="993"/>
        <w:gridCol w:w="992"/>
        <w:gridCol w:w="992"/>
        <w:gridCol w:w="1134"/>
        <w:gridCol w:w="992"/>
        <w:gridCol w:w="1560"/>
        <w:gridCol w:w="1842"/>
        <w:gridCol w:w="104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สริมสร้า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พัฒนาคุณภาพชีวิ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พัฒนาคุณภาพชีวิตประชาช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อบรมและเสริมสร้างทักษะพัฒนาคุณภาพชีวิต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พัฒนาทักษะคุณภาพชีวิต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รับการพัฒนาความรู้และความสามาร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เฉลิมพระเกียรติเฉลิมพระชนมพรรษาสมเด็จพระนางเจ้าสิริกิติ์พระบาทราชินีนา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แสดงความจงรักภักดี ในวัน ๑๒ สิห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งานเนื่องในวันราชพิธีที่สำคัญ ปีละ ๑ ครั้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ครั้งที่จั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ความจงรักภักดีในสถาบันพระมหากษัตริย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ซื้อซุ้มเทิดพระเกียรติพระบาทสมเด็จพระเจ้าอยู่หั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ุ้มเพื่อประดิษฐานพระบรมฉายาลักษณ์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ุ้มเทิดพระเกียรติพระบาทสมเด็จพระเจ้าอยู่หัว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ุ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ทิดพระเกียรติพระบาทสมเด็จพระเจ้าอยู่หัว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ทิดพระเกียรติพระบาทสมเด็จพระเจ้าอยู่หัว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หาเครื่องออกกำลังกาย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ให้ประชาช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ยาวชนมีสุขภาพที่ด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อกกำลังกายในตอนเช้าและเย็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เครื่องอกกำลังกาย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บ้านหลัง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ปิดโอกาสให้เด็ก ๆ ได้ทำกิจกรรมนันทนาการร่วมกั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สริมสร้าง พัฒนาศักยภาพตามวัยที่เหมาะส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ักเรียนช่วงชั้นประถมศึกษ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ัธยมศึกษาตอนต้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กำพร้า เด็กในครอบครัว เด็กด้อยโอกา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ได้ทำร่วมกั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ทำกิจกรรมร่วมกันของเด็กหลังเลิกเรียนในชุมช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โอกาสแห่งการเรียนรู้ให้กับเด็กเยาว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เสริมสร้างความปรองดองสมานฉันท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สร้างความสามัคคี เข้มแข็งให้แกชุมช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ารอบรมกิจกรรมเสริมสร้างความเข้มแข็งของคนในชุมชน ปีละ ๑ ครั้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จัดอบรม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ุมนุมเกิดความสามัคคีเข้มแข็งสามารถพึ่งพาตนเอง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ุดหนุนงานรัฐพิธ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ุดหนุนงบประมาณ ปีละ ๑ ครั้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อุดหนุ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ฐพิธีสำคัญต่างๆได้รับการอนุรักษ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0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559"/>
        <w:gridCol w:w="1134"/>
        <w:gridCol w:w="1276"/>
        <w:gridCol w:w="1134"/>
        <w:gridCol w:w="1418"/>
        <w:gridCol w:w="1134"/>
        <w:gridCol w:w="1417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60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ปฏิบัติการร่วมในการช่วยเหลือประชาชนขององค์กรปกครองส่วนท้องถิ่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อำเภอหนองกี่ จังหวัดบุรีรัม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ช่วยเหลือประชาชนตามอำหน้าหน้าท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ช่วยเหลือ แก้ไขปัญหาความเดือดร้อนได้ทันท่วงท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ช่วยเหลือ แก้ไขปัญหาความเดือดร้อนและเกิดประโยชน์กับประชา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ฏิบัติ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้องกันและปราบปรามยาเสพติ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ปัญหาการแพร่ระบาดของยาเสพติ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ฝึกอบ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ห้ความรู้เกี่ยวกับโทษขอ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าเสพติ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กลุ่มขบวนการค้ายาเสพติดรายย่อย ในพื้นที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ผู้เส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ติดยาเสพติดลดล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ยาเสพติดลดลง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ยาวชนไม่เข้าไปยุ่งเกี่ยวกับสิ่งเสพติ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บกุมกลุ่มขบวนการค้ายาเสพติ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ขอรับเงินอุดหนุนสถานทีกลางสำหรับเป็นศูนย์รวมข้อมูลข่าวสารการจัดซื้อจัดจ้างของหน่วยการบริหารราชการส่วนท้องถิ่น ในเขตอำเภอหนองกี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ป็นสถานที่กลางสำหรับศูนย์รวมข้อมูลข่าวสารเพื่อให้การจัดซื้อหรือการจ้างของ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อำเภอหนองกี่เป็นไปด้วยความความสะดวกรวดเร็ว มีประสิทธิภาพ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ป็นการอำนวยความสะดวกแก่ประชาชน ในการบริการข้อมูลข่าวส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หาวัสดุ ครุภัณฑ์ และอุปกรการณ์ของที่จำเป็นในศูนย์ข้อมูลข่าวส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ประชาชนที่ได้รับการอำนวยความสะดวกแก่ประชาชนในการบริการข้อมูลข่าวส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จัดซื้อหรือการจ้างของ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อำเภอหนองกี่เป็นไปด้วยความสะดวกรวดเร็ว มีประสิทธิภาพ และเป็นการอำนวยความสะดวกแก่ประชาชน ในการบริการข้อมูลข่าวสารของท้องถิ่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5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1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การรักษาความสงบภายใ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63"/>
        <w:gridCol w:w="1984"/>
        <w:gridCol w:w="1560"/>
        <w:gridCol w:w="1134"/>
        <w:gridCol w:w="1134"/>
        <w:gridCol w:w="1134"/>
        <w:gridCol w:w="1134"/>
        <w:gridCol w:w="1134"/>
        <w:gridCol w:w="1275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ฝึกอบรม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ตำรวจหมู่บ้า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ู้ ความเข้าใจให้แก อปพร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ส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ำรวจหมู่บ้า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ให้มีกิจกรรมการฝึกอบรม เบื้องต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จัดฝึก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ชนอยู่อย่างเป็นสุขและ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ั้งจุดตรวจเพื่อป้องก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อุบัติเหตุการจราจร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สนับสนุนมาตรการลดการเกิ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บัติเหตุจากการจราจ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นท้องถน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จุดตรว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ความปลอดภัยทางถ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ดำเนินการ ๒ ครั้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ี ครั้ง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น คือเทศกาลปีใหม่และเทศกาลสงกรานต์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ิม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ณอุบัติเหตุบนท้องถนนลดน้อยลงกว่าปีที่ผ่านมา ร้อยละ </w:t>
            </w:r>
            <w:r>
              <w:rPr>
                <w:rFonts w:cs="TH SarabunIT๙" w:ascii="TH SarabunIT๙" w:hAnsi="TH SarabunIT๙"/>
                <w:sz w:val="28"/>
              </w:rPr>
              <w:t>2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ูญเสียชีวิตและบาดเจ็บจากอุบัตืเหตุทางถนนลดล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ตระหนักถึงความจำเป็นของการปฏิบัติตามกฎจราจ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 “ท้องถิ่นร่วมใจ ลดอุบัติภัยทางถนน เทิดไท้องค์ราชัน จังหวัดบุรีรัมย์”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อุบัติภัยทางถน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ป้ายจราจรตามจุดเสี่ยง จำนวน ๒๐ จุ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จุดเสี่ยงที่มีป้ายจราจ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บัติภัยทางถนน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ช่วยเหลือประชาชนกรณีเกิดสาธารณะภัย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รือภัยพิบัติฉุกเฉิน ในตำบล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ประชา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ตำบลบุกระสั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ในตำบลบุกระสัง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พัฒนาระบบการแพทย์ฉุกเฉินก่อนนำส่งโรงพยาบาล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่วยกู้ชีพ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ช่วยเหลือประชาชนเป็นไปอย่างมีประสิทธิภาพ และลดอัตราการเสียชีวิ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ทีมกู้ชีพใน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ัดเลือกประชาชนในตำบลบุกระสังเข้ารับการพัฒนาระบบการแพทย์ฉุกเฉิ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การช่วยเหลืออย่างทันท่วงทีและลดอัตราการเสียชีวิต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2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การรักษาความสงบภายใ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842"/>
        <w:gridCol w:w="1134"/>
        <w:gridCol w:w="1134"/>
        <w:gridCol w:w="993"/>
        <w:gridCol w:w="1134"/>
        <w:gridCol w:w="1134"/>
        <w:gridCol w:w="992"/>
        <w:gridCol w:w="1984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ตั้งอาสาสมัครป้องกันภัยฝ่ายพลเรือ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การช่วยเหลือและบรรเทาสาธารณภัยเกิดประสิทธิภาพมากยิ่งขึ้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ฝึกอบรมแผนป้องกันภัยฝ่ายพลเรือนให้กับประชาช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ในพื้นที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และบรรเทาสาธารณภัยเป็นไปอย่างมีประสิทธิภาพมากยิ่ง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ทบทวนอาสาสมัครป้องกันภัยฝ่ายพลเรือน พื้นที่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ฝึกอบรมให้ความรู้ด้านการป้องกันและบรรเทาสาธารภัยและเกิดประสิทธิภาพมากยิ่งขึ้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ความรู้ด้านการป้องกันและบรรเทาสาธารภัยกับ อาสาสมัคร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ในพื้นที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สาสมัค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รมความรู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การป้องกันภั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่างมีประสิทธิภาพมากยิ่ง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ฝึกซ้อมแผนป้องกันและบรรเทาสาธารณภัย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็นการเตรียมความพร้อมให้เจ้าหน้าทีของหน่วยงานที่เกี่ยวข้อง ในการป้องกันและบรรเทาสาธารณภัย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ฝึ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้อมแผนป้องกันและบรรเทาสาธารณภัยประจำปี สำหรับพื้นที่มีความเสี่ย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ในพื้นที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 xml:space="preserve">8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กลุ่มเป้าหมายมีความเข้าใจในการปฏิบัติตามแผนป้องกันและบรรเทาสาธารณภ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วินัยการจราจรให้แก่เด็กเยาวชนหรือประชาชนทั่วไ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ลดอุบัติเหตุทางถน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ิดความปลอดภัยในการใช้รถ ใช้ถนน ของประชา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ทบทวนอาสาสมัครป้องกันภัยฝ่ายพลเรือน พื้นที่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ฝึกอบรมให้ความรู้ด้านการป้องกันและบรรเทาสาธารภัยและเกิดประสิทธิภาพมากยิ่งขึ้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ึกอบรมให้ความรู้ด้านการป้องกันและบรรเทาสาธารภัยกับ อาสาสมัครตำบล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ในพื้นที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สาสมัค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รมความรู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การป้องกันภั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่างมีประสิทธิภาพมากยิ่ง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3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การรักษาความสงบภายใ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417"/>
        <w:gridCol w:w="1276"/>
        <w:gridCol w:w="1276"/>
        <w:gridCol w:w="1275"/>
        <w:gridCol w:w="1276"/>
        <w:gridCol w:w="1276"/>
        <w:gridCol w:w="992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มการป้องกันและการช่วยเหลือเด็กจมน้ำ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อบรมการป้องกันและการช่วยเหลือเด็กจมน้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การป้องกันและการช่วยเหลือเด็กจมน้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ทีเสีย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ีวิติจากการจมน้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ชุดปฏิบัติการจิตอาสาภัยพิบัติประจำองค์การบริหารส่วน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สริมสร้างศักยภาพและความเข้มแข็งให้แกองค์การบริหารส่วนตำบ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เข้าร่วมการฝึกอบรมจิตอาสาภัยพิบัติขององค์การบริหารส่วนตำบล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6,2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6,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ระชาชนในพื้น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คน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่อรุ่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เข้ารับการฝึกอบรมสามารถปฏิบัติหน้าที่ช่วยเหลือเจ้าพนักงานในการป้องกันและบรรเทาสาธารณภัยในพื้นที่เกิดเหตุได้อย่างถูกต้อง รวดเร็ว เป็นระบบ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ให้ความรู้ด้านการป้องกันและบรรเทาสาธารณภัยกับเยาวชน ประชาชนและ อาสาสมัคร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ให้ความรู้ในการป้องกันและบรรเทาสาธารณภัย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ับเยาวชน ประชาชนและ อาสาสมัครตำบลบุกระสั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เข้าร่วมการฝึกอบรมได้รับความ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ู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ป้องกันและบรรเทาสาธารณภัย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ทั่วไป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เข้ารับการอบรมได้รั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ความรู้ในการป้องกันและบรรเทาสาธารณภัย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3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36,2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3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36,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36,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44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38"/>
        <w:gridCol w:w="1984"/>
        <w:gridCol w:w="1985"/>
        <w:gridCol w:w="1134"/>
        <w:gridCol w:w="1134"/>
        <w:gridCol w:w="1134"/>
        <w:gridCol w:w="1275"/>
        <w:gridCol w:w="1134"/>
        <w:gridCol w:w="1276"/>
        <w:gridCol w:w="1559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9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ยาวชนต้นแบบ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เรียนรู้และการมีส่วนร่วมในการสร้างชุมชนน่าอยู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ตั้งกลุ่มและดำเนินการฝึกอบรมให้ความรู้รวมทั้งดำเนินกิจกรรมต่างๆเพื่อช่วยเหลือสังคม จำนวน ๑ กลุ่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กลุ่มที่ได้รับการจัดตั้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ทุน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ศึกษาให้แกนักเรียน นักศึกษ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ให้ทุนการศึกษาแก่นักเรียนนักศึกษาที่เรียนด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ักเรียนที่ได้รับทุนการศึกษ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ภาระค่าใช้จ่ายของผู้ปกคร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ักเรียนที่เรียนดีได้มีโอกาสศึกษาต่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สื่อไอซีทีและวัสดุการเรียนการสอ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ศึกษาและกิจกรรมของโร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สื่อการเรียนการสอ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ห้การสนับสนุนสื่อและวัสดุการเรียนการสอน จำนวน ๓ โรงเรียน และศูนย์พัฒนาเด็กเล็กปีละ ๑ 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ทั้ง ๓โรงเรียนและศูนย์พัฒนาเด็กฯที่ได้รับสื่อวัสดุการเรียนการสอ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ัดการศึกษามีคุณภาพมาก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สติปัญญาของเด็กนักเรีย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สติปัญญาให้แก่เด็กนักเรียนในพื้นท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ด็กนักเรียนเข้าเรีย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ที่เข้าเรีย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ส่งเสริมด้านสติปัญญ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ศักยภาพครูและบุคลากรทางการศึกษ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และเพิ่มศักยภาพครูและบุคลากรทางการศึกษ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เชิงปฏิบัติก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คลกรที่ได้รับการส่งเสริ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ักยภาพของครูและบุคลากรทางการศึกษา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5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701"/>
        <w:gridCol w:w="1701"/>
        <w:gridCol w:w="1276"/>
        <w:gridCol w:w="1134"/>
        <w:gridCol w:w="1134"/>
        <w:gridCol w:w="1134"/>
        <w:gridCol w:w="1134"/>
        <w:gridCol w:w="1134"/>
        <w:gridCol w:w="1559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ศูนย์เรียนรู้ชุมช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เรียนรู้แก่ชุม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การดำเนินงานของศูนย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ให้การ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ชนมีแหล่งการเรียนรู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ิจกรรมวันเด็กแห่งชาติ ประจำปี ของตำบล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ร้า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กาสและส่งเสริมให้เด็กได้แสดงออกถึงความรู้ความสามารถต่อสาธารณช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ันเด็ก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พื้นที่ ตำบลบุกระสั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เด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่งชาต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็กได้แสดงออกถึงความรู้ความสามรถต่อสาธารณ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๘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หาหนังสือห้องสมุดและส่งเสริมงานช่างฝีมือนัก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นักเรียนได้ใช้เป็นแหล่งเรียนรู้และฝึกทักษะด้านฝีมื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หนังสือและเครื่องมือช่างให้แก่นักเรีย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ที่ได้รับหนังสือและเครื่องมือช่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มีแหล่งศึกษาหาความรู้และได้ทดสอบฝีม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๙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่ายทักษะชีวิ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ู้จักคิดวิเคราะห์  ตัดสินใจและได้รับการพัฒนาทักษะชีวิต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ู้จักคิดวิเคราะห์  ตัดสินใจและแก้ปัญหาอย่างสร้างสรรค์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และเยาวชนที่อบรมในค่า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นได้รับการพัฒนาทักษะชีวิต 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หาสื่อการเรียนการสอน วัสดุการศึกษา เครื่องพัฒนาการเด็กของศูนย์พัฒนาเด็กเล็กสำหรับการศึกษาขั้นพื้นฐ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หาสื่อการเรียนการสอนให้แก่ศูนย์การเรียนชุม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สื่อการเรียนการสอ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ื่อการเรียนการสอนที่ได้จัดห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สื่อการเรียนการสอนที่มีคุณภาพและทันสม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หาหนังสือเพื่อส่งเสริมการอ่านประจำห้องสมุด กศน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หาหนังสือสำหรับห้องสมุด กศน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หนังสือให้ กศน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 จำนวน ๑ ศูนย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หนังสือที่จัดห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่านประจำห้องสมุด กศน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6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63"/>
        <w:gridCol w:w="1984"/>
        <w:gridCol w:w="1418"/>
        <w:gridCol w:w="1134"/>
        <w:gridCol w:w="1134"/>
        <w:gridCol w:w="1134"/>
        <w:gridCol w:w="1134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๒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ปฏิบัติธรรมแก่เด็กและเยาว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คุณธรรมแก่นักเรีย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การปฏิบัติธร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็กนักเรียนมีคุณธรรม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๓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เพื่อพัฒนาทักษะภาษาอังกฤษในชั่วโมงเรียนและชั่วโมงว่า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ทักษะภาษาอังกฤษให้แก่เด็กนักเรีย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ทักษะภาษาอังกฤษให้แก่เด็กนักเรีย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นัก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ฒนาทักษะภาษาอังกฤษให้แก่เด็กนักเรีย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๔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ลินิกภาษา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รองรับอาเซีย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เรียนรู้ภาษาต่างชาต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เรียนภาษาโดยครูจากชาวต่างชาติในพื้นที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นักเรียนและ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และประชาชนมีความรู้ด้านภาษาต่างชาติ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๕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เรียนการสอ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รายหั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อาห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จัดการเรียนการสอน ค่ารายหัว ค่าอาหารสถานศึกษ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๖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่ายภาษาอังกฤษระหว่างปิดภาคเรีย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ิดโอกาสให้นักเรียนได้ฝึกฝนทักษะภาษาอังกฤ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พื่อให้ผู้เข้าร่วมกิจกรรมมีทักษะการใช้ภาษาอังกฤษเพิ่มขึ้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นักเรียนและ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พื่อให้ผู้เข้าร่วมกิจกรรมมีทักษะการใช้ภาษาอังกฤษเพิ่มขึ้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7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79"/>
        <w:gridCol w:w="1560"/>
        <w:gridCol w:w="1842"/>
        <w:gridCol w:w="1276"/>
        <w:gridCol w:w="1276"/>
        <w:gridCol w:w="1134"/>
        <w:gridCol w:w="1134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๗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ภูมิทัศน์ศูนย์พัฒนาเด็กเล็กวัดสระสะแ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เป็นระเบียบเรียบร้อยและความสะอาดของศูนย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รับปรุงภูมิทัศน์ศูนย์พัฒนาเด็กเล็กวัดสระสะแ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พัฒนาเด็กเล็กวัดสระสะแก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๘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ฐมนิเทศและประชุมผู้ปกครอง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ปกครองและเด็กเล็กได้รับการปฐมนิเท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ปฐมนิเทศ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ปกครองและเด็กเล็กได้รับการปฐมนิเทศ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๙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คุณธรรมจริยธรรมศูนย์พัฒนาเด็กเล็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คุณธรรมจริยธรรมแก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การส่งเสริมคุณธรรมจริยธรรมแกเด็กเล็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เล็กมีคุณธรรมจริยธรรม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ศึกษาแหล่งเรียนรู้ใน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ศูนย์พัฒนาเด็กเล็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ึกษาแหล่งเรียนรู้ใน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หล่งเรียนรู้ใน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ศูนย์พัฒนาเด็กเล็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คลากรได้ศึกษาแหล่งเรียนรู้ทั้งในและนอกสถานท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ึกษาแหล่งเรียนรู้ใน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นอกสถานท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ีฬาศูนย์พัฒนาเด็กเล็กสัมพันธ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ีฬาศูนย์พัฒนาเด็กเล็กสัมพันธ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กีฬาศูนย์พัฒนาเด็กเล็กสัมพันธ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กีฬาของศูนย์พัฒนาเด็กเล็กสัมพันธ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กิจกรรมกีฬาของศูนย์พัฒนาเด็กเล็กสัมพันธ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าหารกลางวันศูนย์พัฒนาเด็กเล็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ศูนย์พัฒนาเด็กเล็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๓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๓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๓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๓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๓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จัดซื้อ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งานบ้านงานครัว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เสริ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ซื้อ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เสริ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รงเรียน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รงเรียน และศูนย์พัฒนาเด็กเล็ก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ศูนย์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ักเรียนตั้งแต่ระดับอนุบา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ถ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ศึกษา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รงเรียนและศูนย์พัฒนาเด็กเล็ก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ศูนย์ ได้รับอาหารเสริม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ย่างทั่วถึ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17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17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17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17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17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ด้รับอาหารเสริม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ได้รั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ริม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ูกหลักอนามัย มีสุขภาพ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8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559"/>
        <w:gridCol w:w="1276"/>
        <w:gridCol w:w="1276"/>
        <w:gridCol w:w="1275"/>
        <w:gridCol w:w="1276"/>
        <w:gridCol w:w="1276"/>
        <w:gridCol w:w="1276"/>
        <w:gridCol w:w="1275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ารสมวัย ร่างกาย แข็งแรง สุข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ฟ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สมวัย ร่างกาย แข็งแรง สุข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ฟ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การสมวัย ร่างกาย แข็งแรง สุข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ฟ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สมวัย ร่างกาย แข็งแรง สุข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ฟ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สมวัย ร่างกาย แข็งแรง สุขภา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ฟ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ส่งเสริมพัฒนาการเด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น เล่น เล่า กอ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ัฒนาการเด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น เล่น เล่า กอ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พัฒนาการเด็ก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น เล่น เล่า กอ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ัฒนาการเด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น เล่น เล่า กอ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พัฒนาการเด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น เล่น เล่า กอ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งศูนย์พัฒน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สป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สริมสร้างพัฒนาการสมองและสติปัญญาด้วยสารไอโอดี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ขาดสารไอโอดีนของของ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สริมสร้างพัฒนาการสมองและสติปัญญาด้วยสารไอโอดี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ด้รับสารไอโอดีนของของ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สริมสร้างพัฒนาการสมองและสติปัญญาด้วยสารไอโอดี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สป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ารจัดการศึกษาของ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การพัฒนาการจัดการศึกษ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ดเปรี้ยวไว้กินหวา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เพื่อให้ความรู้ในเรื่องเพศศึกษาอย่างถูกต้องและง่ายแก่การเข้าใจสำหรับวัยรุ่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ยาวชนได้มีโอกาสในการแสดงความคิดเห็นในเรื่องเพศในวัยรุ่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วนเด็กและเยาวชนที่ร่วม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เพื่อให้ความรู้ในเรื่องเพศศึกษาอย่างถูกต้องและง่ายแก่การเข้าใจสำหรับวัยรุ่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49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43"/>
        <w:gridCol w:w="992"/>
        <w:gridCol w:w="992"/>
        <w:gridCol w:w="992"/>
        <w:gridCol w:w="1134"/>
        <w:gridCol w:w="993"/>
        <w:gridCol w:w="1275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ตรวจประเมินสุขภาพช่องปาก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การตรวจประเมินสุขภาพช่องปาก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การสมวัย ร่างกาย แข็งแรง สุขภาพด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สุขภาพช่องปากสุขภาพ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การสมวัย สุขภาพช่องปากสุขภาพ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สป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กระสั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ภูมิทัศน์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ับปรุงภูมิทัศน์ศูนย์พัฒนาเด็กบุกระสั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ูนย์พัฒนาเด็กเล็กบุกระสัง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ภูมิทัศน์ศูนย์พัฒนาเด็กเล็ก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ับปรุงภูมิทัศน์ศูนย์พัฒนาเด็กเล็กบ้านสระสะแ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ูนย์พัฒนาเด็กเล็กบ้านสระสะแก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แหล่งเรียนรู้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อกกำลังกายเด็กเล็กวัดสระสะแ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ื้นและหลังคาสนามเด็กเล่นศูนย์พัฒนาเด็กเล็กสระสะแ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ห้องน้ำ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ับปรุงห้องน้ำศูนย์พัฒนาเด็กเล็ก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ห้องน้ำศูนย์พัฒนาเด็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้องน้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ปรับปรุ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ห้องน้ำศูนย์พัฒนาเด็กเล็กตำบลบุกระสั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ทำบ่อทรายสนามเด็กเล่น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ำบ่อทรายสนามเด็กเล่นศูนย์พัฒนาเด็กเล็ก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่อทรายสนามเด็กเล่นศูนย์พัฒนาเด็กเล็กตำบลบุกระสั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่อทรายสนามเด็กเล่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บ่อทรายสนามเด็กเล่นศูนย์พัฒนาเด็กเล็กตำบลบุกระสั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0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843"/>
        <w:gridCol w:w="992"/>
        <w:gridCol w:w="993"/>
        <w:gridCol w:w="992"/>
        <w:gridCol w:w="1134"/>
        <w:gridCol w:w="1134"/>
        <w:gridCol w:w="1417"/>
        <w:gridCol w:w="1701"/>
        <w:gridCol w:w="993"/>
      </w:tblGrid>
      <w:tr>
        <w:trPr>
          <w:trHeight w:val="408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ทพื้นรอบอาคารศูนย์พัฒนาเด็กเล็กบ้านหนองมั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ทพื้นรอบอาคารศูนย์พัฒนาเด็กเล็กบ้านหนองมั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ื้นรอบอาคารศูนย์พัฒนาเด็กเล็กบ้านหนองมั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ื้นรอบอาค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ื้นรอบอาคารศูนย์พัฒนาเด็กเล็กบ้านหนองมั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ิดตั้งกันสาดด้านหน้าอาคารศูนย์พัฒนาเด็กเล็กบ้านหนองมั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ติดตั้งกันสาดด้านหน้าอาคารศูนย์พัฒนาเด็กเล็กบ้านหนองมั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ภาเด็กและเยาว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เพิ่มพูนความรู้ให้กับเด็กและเยาวชนอย่างต่อเนื่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และเยาวชนได้รับการพัฒนาและเรียนรู้อย่างต่อเนื่อ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และเยาว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และเยาวชนได้รับการพัฒนาและเรียนรู้อย่างต่อเนื่อ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ให้ความรู้กับเยาวชนกับการป้องกันเชื้อเอช ไอ วี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ดส์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333333"/>
                <w:sz w:val="28"/>
                <w:sz w:val="28"/>
              </w:rPr>
              <w:t>เพื่อให้เยาวชนมีความรู้ ความเข้าใจเรื่องเอดส์ เพศศึกษ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333333"/>
                <w:sz w:val="28"/>
                <w:sz w:val="28"/>
              </w:rPr>
              <w:t>เยาวชนมีทักษะชีวิตด้านการป้องกันแก้ไขปัญหาเอดส์และไม่มีผู้ติดเชื้อรายใหม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และเยาว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333333"/>
                <w:sz w:val="28"/>
                <w:sz w:val="28"/>
              </w:rPr>
              <w:t>การป้องกันแก้ไขปัญหาเอดส์และไม่มีผู้ติดเชื้อรายใหม่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เสริมและพัฒนาการท่องเที่ยววิถี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กระดับและส่งเสริมและพัฒนาการท่องเที่ยววิถีชุมช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กระดับและส่งเสริมและพัฒนาการท่องเที่ยววิถีชุมช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เสริมสร้างทักษะชีวิติให้กับเยาว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ยาวชนรู้จักการจัดการกับอารมณ์และความเครียด  และมีทักษะการสร้างสัมพันธภาพที่ดีกับผู้อื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แก้ปัญหาอย่างสร้างสรรค์  รู้จักการจัดการกับอารม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เยาวชนที่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แก้ปัญหาอย่างสร้างสรรค์  รู้จักการจัดการกับอารม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1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134"/>
        <w:gridCol w:w="1134"/>
        <w:gridCol w:w="1134"/>
        <w:gridCol w:w="993"/>
        <w:gridCol w:w="1134"/>
        <w:gridCol w:w="1842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ารศึกษาเพื่อต่อต้านการใช้ยาเสพติดในเด็ก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D.A.R.E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บคุมการขยายตัวของปัญหายาเสพติดและลดการแพร่ ระบาดของยาเสพติดในโรงเรีย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ทุกภาคส่วนของชุมชนมีจิตสำนึกร่วมกันในการต่อต้านการแพร่ระบาดขอ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br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าเสพติดในโรงเรีย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เด็กที่ร่วมกิจกรรม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บคุมการขยายตัวของปัญหายาเสพติดและลดการแพร่ ระบาดของยาเสพติดในโรงเรีย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ช่างฝีมือนักเร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และพัฒนาคุณภาพและมาตรฐานด้านการฝึกวิชาชีพเด็กและเยาวชนให้มีประสิทธิภา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และเยาวชนได้รับการส่งเสริมและพัฒนาทักษะวิชาชี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เด็กและเยาวช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และเยาวชนได้รับการส่งเสริมและพัฒนาทักษะวิชาชีพ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ศักยภาพทีมเครือข่ายเฝ้าระวังเด็กจมน้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ิ่มพัฒนาและเพิ่มทักษะครู ผู้ดูแลเด็ก นักเรียนผู้ปกครองและบุคลากรทางการศึกษาสามารถเอาชีวิตลอดจากการจมน้ำ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ดูแลเด็ก นักเรียนผู้ปกครองและบุคลากรทางการศึกษาสามารถเอาชีวิตลอดจากการจมน้ำ ได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วนเด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ู้เข้ารับการเพิ่มทักษ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ดูแลเด็ก นักเรียนผู้ปกครองและบุคลากรทางการศึกษาสามารถเอาชีวิตลอดจากการจมน้ำ 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สนามเด็กเล่นสร้างปัญญ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นามเด็กเล่นสร้างปัญญา เพื่อเป็นแหล่งเรียนรู้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เด็กเล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ปัญญ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เด็กเล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ปัญญ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เด็กเล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ปัญญ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หล่งเรียนรู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วบคุมและป้องกันโรคระบาด ใน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บคุมและป้องกันโรคระบาดที่อาจเกิดขึ้นใน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การควบคุมและป้องกันโรคระบาด และการล้างทำความสะอาดศูนย์พัฒนาเด็กเล็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การควบคุมและป้องกันโรคระบา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ด็กที่ได้รับผลกระทบจากโรคระบาด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2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134"/>
        <w:gridCol w:w="1134"/>
        <w:gridCol w:w="1134"/>
        <w:gridCol w:w="993"/>
        <w:gridCol w:w="1134"/>
        <w:gridCol w:w="1842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ผู้เรีย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มุมเสรี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ุม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พื่อให้เด็กมีพัฒนาการทั้ง </w:t>
            </w:r>
            <w:r>
              <w:rPr>
                <w:rFonts w:cs="TH SarabunIT๙" w:ascii="TH SarabunIT๙" w:hAnsi="TH SarabunIT๙"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อย่างสมวั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ศูนย์พัฒนาเด็กเล็กมีมุม ทั้งหมด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ุม ในกิจกรรเสรี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ด็กเล็กมีมุม ทั้งหมด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ุม ในกิจกรรเสร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ด็กมีพัฒนาการทั้ง </w:t>
            </w:r>
            <w:r>
              <w:rPr>
                <w:rFonts w:cs="TH SarabunIT๙" w:ascii="TH SarabunIT๙" w:hAnsi="TH SarabunIT๙"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อย่างสมว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สานสัมพันธ์บ้านศูนย์พัฒนาเด็กเล็ก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ยี่ยมบ้านเด็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รูทราบข้อมูลพื้นฐานของเด็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รูและผู้ปกครองมีความสัมพันธ์ที่ดีต่อกั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็กนักเรียนในศูนย์พัฒนาเด็กเล็กทุกค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นักเรียนในศูนย์พัฒนาเด็กเล็กทุกค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รูทราบข้อมูลพื้นฐานของเด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ร้างความปลอดภัยในการใช้รถยนต์รับ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ของเด็กปฐมวัย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เด็กมีความรู้ความเข้าใจในการดูแลตนเองเบื้องต้นและสามารถช่วยเหลือตัวเองได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มีความรู้ความเข้าใจในการช่วยเหลือตนเองได้มื้อติดอยู่ในรถยนต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ตนเองได้มื้อติดอยู่ในรถยนต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มีความรู้ความเข้าใจในการดูแลตนเองเบื้องต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อัคคีภัยในเด็กปฐมวัย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รู ผู้ดูแลเด็ก นักเรียน ผู้ปกครอง บุคลากรทางการศึกษา ทรายถึงขั้นตอนหน้าที่ และเตรียมการสำหรับเหตุฉุกเฉ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รู ผู้ดูแลเด็ก นักเรียน ผู้ปกครอง บุคลากรทางการศึกษา ทราบถึงขั้นตอน หน้าที่ และเตรียมการสำหรับเหตุฉุกเฉินเมื่อเกิดเพลิงไหม้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ตรียมการสำหรับเหตุฉุกเฉินเมื่อเกิดเพลิงไหม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คนช่วยเหลือตัวเองได้เบื้องต้นในกรณีเกิดไฟไหม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3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134"/>
        <w:gridCol w:w="1134"/>
        <w:gridCol w:w="1134"/>
        <w:gridCol w:w="993"/>
        <w:gridCol w:w="1134"/>
        <w:gridCol w:w="1842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หมวกกันน๊อคปลอดภัยไว้ก่อน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ด็กมีความรู้ความสามารถเข้าใจในการใช้ถนนอย่างถูกวิธีและสัญญาณไฟจราจ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ดูแลเด็ก นักเรียนผู้ปกครอง บุคลากร ทางการศึกษาสวมหมวกทุกครั้งเมื่อมีการขับขี่รถจักยานยนต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วมหมวกทุกครั้งเมื่อมีการขับขี่รถจักยานยนต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เด็กเล็ก นักเรียน ผู้ปกครอง บุคลากรทางการศึกษาสวมหมวกทุกครั้งเมื่อมีการขับขี่รถจักบานยนต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ทักษะด้านร่างกา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ด็กมีสุขภาพร่างกายแข็งแรง สมบู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ด็กรักการออกกำลังก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ด็กรู้จักการใช้เวลาว่างให้เกิดประโยชน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ดูแลเด็ก นักเรียน ผู้ปกครอง รวมออกกำลังกายกับเด็กๆทุกๆวันพุ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 ผู้ดูแลเด็ก นักเรียน ผู้ปกครอง รวมออกกำลังกายกับเด็กๆ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มีร่างกายเจริญเติบโตสมว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ุณธรรมจริยธรรม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ด็กในศูนย์ฯ มีคุณธรร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ริยธรรมและมีจิตสำนึกที่ด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การเรียนการสอนและฝึกอบรมด้านคุณธรร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ริยธรรมแก่เด็กในศูนย์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ึกอบรมด้านคุณธรร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ริยธรรมแก่เด็กในศูนย์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ในศูนย์ฯมีคุณธรร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ริยธรรมและมีจิตสำนึกที่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ุ่นไอรักจากแม่สู่ลูก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แม่แห่งชา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ด็กได้แสดงออกถึงความกตัญญูกตเวทีต่อมารด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before="0" w:after="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วันแม่แห่งชาติ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ิจกรรมวันแม่แห่งชาติ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มีจิตสำนึกที่ดี และแสดงออกถึงความกตัญญูกตเวท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4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134"/>
        <w:gridCol w:w="1134"/>
        <w:gridCol w:w="1134"/>
        <w:gridCol w:w="993"/>
        <w:gridCol w:w="1134"/>
        <w:gridCol w:w="1842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ักการออม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ให้เด็กมีอุปนิสัยที่ดี รักการออมและอยู่อย่างพอเพีย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ส่งเสริมการออมภายในศูนย์พัฒนาเด็กเล็ก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ส่งเสริมการออมภายใน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ด็กมีอุปนิสัยทีดี รักการออมและอยู่อย่างพอเพีย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ธนาคารขยะ สร้างรายได้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ลูกฝังอุปนิสัยที่ดีในการรักษาสิ่งแวดล้อมให้กับเด็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เด็กรู้จักการคัดแยกขยะและขยะข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กิจกรรมส่งเสริมการออมภายในศูนย์พัฒนาเด็กเล็ก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ส่งเสริมการออมภายใน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รู้จักการคัดแยกขยะและขยะขาย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ฐมวัยน้อมนำหลักปรัชญาของเศรษฐกิจพอเพีย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ลูกจิตสำนึกของเด็กให้รู้จักการพอเพีย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ศูนย์เรียนรู้เศรษฐกิจพอเพีย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เรียนรู้เศรษฐกิจพอเพีย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การเรียนรู้ตามหลักเศรษฐกิจพอเพียงของเด็กใน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มุมเรียนรู้ภูมิปัญญาท้องถิ่น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ศูนย์พัฒนาเด็กเล็กเป็นแหล่งรวบรวมสื่อภูมิปัญญาท้องถิ่นและเป็นแหล่งที่ใช้ศึกษาภูมิปัญญาท้องถิ่นสำหรับเด็ก ครู ผู้ปกครอง และผู้ที่สนใ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มุมเรียนรู้ภูมปัญญาท้องถิ่นภายในศูนย์พัฒนาเด็กเล็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ุมเรียนรู้ภูมปัญญาท้องถิ่นภายใน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แหล่งเรียนรู้ภูมิปัญญาท้องถิ่น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5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276"/>
        <w:gridCol w:w="992"/>
        <w:gridCol w:w="1134"/>
        <w:gridCol w:w="993"/>
        <w:gridCol w:w="1417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การจัดการศึกษา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ศึกษาและพัฒนาบุคลากรทางการศึกษาให้มีความรู้ความสามารถควบคู่คุณธรรมและจริยธรร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ให้บุคลากรทางการศึกษาเข้าฝึกอบรมเพื่อความรู้ความสามารถ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คลากรทางการศึกษาเข้าฝึกอบรมเพื่อความรู้ความสามาร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คลากรทางการศึกษามีความรู้ความสามารถเพิ่มขึ้นสามารถนำมาพัฒนางานที่ปฏิบัติอยู่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หาวัสดุอุปกรณ์ ครุภัณฑ์ 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ศูนย์พัฒนาเด็กเล็กมีวัสดุอุปกรณ์ ครุภัณฑ์ที่เพียงพอต่อการใช้งา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หาวัสดุอุปกรณ์ครุภัณฑ์ภายในศูนย์พัฒนาเด็กเล็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อุปกรณ์ครุภัณฑ์ภายใน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พัฒนาเด็กเล็กบ้านหนองมันมีสภาพแวดล้อมที่สวยงา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ส่งบุคลากรเข้าอบรมหลักสูตรต่างๆตามที่หน่วยงานของรัฐกำหนด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บุคลากรได้ปฏิบัติหน้าที่ให้มีประสิทธิภาพเพิ่มมากขึ้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และบุคลากรทางการศึกษาศูนย์พัฒนาเด็กเล็กมีศักยภาพในการปฏิบัติ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และบุคลากรทางการศึกษาศูนย์พัฒนาเด็กเล็กมีศักยภาพในการปฏิบัติงา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ูและบุคลากรทางการศึกษามีประสิทธิภาพในการปฏิบัติงานมากยิ่ง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หาสื่อการเรียนการสอน วัสดุการศึกษาเครื่องเล่นพัฒนาการเด็ก 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พัฒนาการและการเรียนรู้ของเด็กเล็กให้เป็นไปตามเกณฑ์มาตรฐา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หาสื่อการเรียนการสอน เครื่องเล่น พัฒนาการเด็กของศูนย์พัฒนาเด็กเล็ก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2,9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30" w:leader="none"/>
              </w:tabs>
              <w:spacing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ab/>
              <w:t>23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2,9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9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2,9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ื่อการเรียนการสอน เครื่องเล่น พัฒนาการเด็กของศูนย์พัฒนาเด็กเล็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เล็กมีพัฒนาการที่ดี เป็นไปตามเกณฑ์มาตรฐา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ารศึกษาสำหรับ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สรรสำหรับเด็กปฐมวั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ายุ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-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หนังสือ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ุปกรณ์การ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เครื่องแบบนัก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กิจกรรมพัฒนาผู้เรียน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,8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,8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,8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,8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,8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ังสือ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ุปกรณ์การ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รื่องแบบนักเรีย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เล็กมีพัฒนาการที่ดี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56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842"/>
        <w:gridCol w:w="1134"/>
        <w:gridCol w:w="1276"/>
        <w:gridCol w:w="1134"/>
        <w:gridCol w:w="1134"/>
        <w:gridCol w:w="992"/>
        <w:gridCol w:w="1134"/>
        <w:gridCol w:w="1843"/>
        <w:gridCol w:w="902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เปลี่ยนเครื่องเล่นใหม่ในสนามเด็กเล่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ศูนย์พัฒนาเด็กเล็กมีเครื่องเล่นสนามที่อำนวยความสะดวกในการทำกิจกรรมที่ปลอดภัย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พัฒนาเด็กเล็กตำบลบุกระสังมีเครื่องเล่นสนามที่ปลอดภัย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พัฒนาเด็กเล็กตำบลบุกระสังมีเครื่องเล่นสนามที่ปลอดภั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ูนย์พัฒนาเด็กเล็กมีที่ทำกิจกรรมที่ปลอดภัย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>
          <w:trHeight w:val="188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ศึกษาเรียนรู้หัตถกรรมพื้นบ้านเกี่ยวกับเครื่องจักรสา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สืบสานภูมิปัญญา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ปราชญ์ชาวบ้านมาสอนการทำผลิตภัณฑ์จากเครื่องจักรสานให้เด็กๆ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ปราชญ์ชาวบ้านมาสอนการทำผลิตภัณฑ์จากเครื่องจักรสานให้เด็ก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ดยอนุรักษ์ภูมิปัญญาท้องถิ่น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>
          <w:trHeight w:val="136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จ้างครูและบุคลากรทางการศึกษาในระดับชั้นที่ขาดแคลนของโรงเรียน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ำนวนงบประมาณที่ใช้ในการอุดหนุ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จัดการเรียนการสอนเป็นไปอย่างมี</w:t>
            </w:r>
          </w:p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ิทธิภาพ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>
          <w:trHeight w:val="136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จ้างครูและบุคลากรทางการศึกษาในระดับชั้นที่ขาดแคลนของโรงเรียนบ้าน</w:t>
            </w:r>
          </w:p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ำนวนงบประมาณที่ใช้ในการอุดหนุ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จัดการเรียนการสอนเป็นไปอย่างมี</w:t>
            </w:r>
          </w:p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ิทธิภาพ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7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17"/>
        <w:gridCol w:w="1276"/>
        <w:gridCol w:w="1276"/>
        <w:gridCol w:w="1275"/>
        <w:gridCol w:w="1276"/>
        <w:gridCol w:w="1276"/>
        <w:gridCol w:w="992"/>
        <w:gridCol w:w="1701"/>
        <w:gridCol w:w="902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9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จ้างครูและบุคลากรทางการศึกษาในระดับชั้นที่ขาดแคลนของโรงเรียนบ้านสะสร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ำนวนงบประมาณที่ใช้ในการอุดห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จัดการเรียนการสอนเป็นไปอย่างมี</w:t>
            </w:r>
          </w:p>
          <w:p>
            <w:pPr>
              <w:pStyle w:val="Style1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ิทธิภาพ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อาหารกลางวันสำหรั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บ้านบุกระสั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บ้านหนองม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บ้าน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นักเรีย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สำหรับนัก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หารกลางวันของนักเรียน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ุดหนุนงานประเพณีขึ้นเขาพนมรุ้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นุรักษ์วัฒนธรรมประเพณีท้องถิ่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ุดหนุนปีละ ๑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งบประมาณอุดห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ฒนธรรมท้องถิ่นได้รับการอนุรักษ์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งานประเ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ีและวัฒนธรรมของดีเมืองหนองก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นุรักษ์ศิลปวัฒนธรรมประเพณีโบราณ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และเยาวชนรุ่นหลังมีจิตสำนึกอนุรักษ์ประเ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ีและวัฒนธรร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นุรักษ์วัฒนธรรมประเพณ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และเยาวชนรุ่นหลังมีจิตสำนึกอนุรักษ์ประเ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ีและวัฒนธรร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ช่ว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ลือสังคมและกิจกรรมสาร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กุศลต่าง ๆ ในพื้นที่หนองกี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รับการสนับสนุนงบประมาณ จำนวน ๑ ครั้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ช่วยเหลือสังคมและกิจกรรมสารรณกุศลต่าง ๆ ในพื้นที่หนองกี่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71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340,5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170,5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240,5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140,5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140,5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8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21"/>
        <w:gridCol w:w="1701"/>
        <w:gridCol w:w="1418"/>
        <w:gridCol w:w="1134"/>
        <w:gridCol w:w="1275"/>
        <w:gridCol w:w="1418"/>
        <w:gridCol w:w="1134"/>
        <w:gridCol w:w="992"/>
        <w:gridCol w:w="1559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ตรวจสุขภาพผู้สูงอาย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ดูแลสุขภาพผู้สูงอายุให้สมบูรณ์แข็งแร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รวจสุขภาพผู้สูงอายุปีละ ๑ 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สูงอายุที่ได้รับการตรวจสุขภา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สูงอายุมีสุขภาพ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1916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ร้างเครือข่ายฉีดพ่นยุงล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ร้างเครือข่ายฉีดพ่นยุงลายและป้องกันการแพร่ระบาดของไข้เลือดออ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้างเครือข่ายฉีดพ่นยุงลายจำนวน ๑๐ 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เครือข่ายพ่นยุงล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ไข้เลือดออก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113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ควบคุมและป้องกันโรคพิษสุนัขบ้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้องกันและควบคุมโรคพิษสุนัขบ้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ฉีดวัคซีนสุนัขและแม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ุนัขและแมวที่ได้รับวัคซี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ปัญหาการเกิดโรคพิษสุนัขบ้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๔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้องกันและควบคุมโรคระบา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ห้ประชาชนมีความรู้ความเข้าใจ วิธีการป้องกันและควบคุมโรคระบา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ร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้องกันและควบคุมโรคระบาด ให้กับประชา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ในพื้นที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ประชาชนที่เข้าร่ว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มีความรู้ ความเข้าใจ เรื่องการป้องกัน และควบคุมโรคระบา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ส่วนร่วมในการป้องกั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รคระบา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สุขภาพให้แก่ราษฎ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ให้ประชาชนมีสุขภาพร่างกายสมบูรณ์แข็งแร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ตรวจและส่งเสริมสุขภาพ ปีละ ๑ 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รณรงค์ป้องกันโรคไข้เลือดออ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ณรงค์กำจัดแหล่งเพาะพันธ์ยุงรวมทั้งฉีดพ่นสารเคมีป้องกัน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ผู้ป่วยไข้เลือ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การแพร่ระบาดของปัญหาโรคไข้เลือดออ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59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560"/>
        <w:gridCol w:w="1701"/>
        <w:gridCol w:w="1134"/>
        <w:gridCol w:w="1134"/>
        <w:gridCol w:w="1134"/>
        <w:gridCol w:w="1134"/>
        <w:gridCol w:w="1134"/>
        <w:gridCol w:w="1275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ป้องกันและแก้ไขปัญหาโรคเอดส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ฝึกอบรมสัมมน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ญหาการแพร่ระบาดของโรคเอดส์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าสาสมัครดูแลผู้สูงอายุในหมู่บ้า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ผส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บรมให้ อผ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หมู่บ้านมีความรู้ในการดูแลผู้สูงอาย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รม อผ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ับการ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ผ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หมู่บ้านมีความรู้ในการดูแลผู้สูงอายุ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รอบครัวไอโอดี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ขาดสารไอโอดีนของ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ให้ความรู้ในการบริโภ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ความรู้เกี่ยวกับสารไอโอดี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การบริโภคอาหารที่มีสารไอโอดีน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รวจสุขภาพประจำ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ตรวจสุขภาพให้แก่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 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ที่ได้รับการตรวจสุขภา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การตรวจสุขภาพทุกป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ออกกำลังกายเพื่อสุขภาพ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เครื่องออกกำลังกาย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สุขภาพที่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การออกกำลังกายในตอนเช้าและเย็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กิจกร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ตรวจกลุ่มเลือดในสถานศึกษ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บริการตรวจกลุ่มเลือดแก่นัก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อกหน่วยตรวจเลือดให้แก่นักเรียนในพื้นที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นักเรียนทีได้รับการตรวจเลือ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ในสถานศึกษาได้รับการตรวจกลุ่มเลือ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การป้องกันการตั้งครรภ์ของวัยรุ่นที่ไม่พร้อม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ช่วยเหลือการตั้งครรภ์ของวัยรุ่นที่ไม่พร้อ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การตั้งครรภ์ของวัยรุ่นที่ไม่พร้อมในตำบ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การตั้งครรภ์ของวัยรุ่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ตั้งครรภ์ที่ไม่พร้อมของวัยรุ่น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0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701"/>
        <w:gridCol w:w="1134"/>
        <w:gridCol w:w="1134"/>
        <w:gridCol w:w="1134"/>
        <w:gridCol w:w="1134"/>
        <w:gridCol w:w="1134"/>
        <w:gridCol w:w="1275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อบรมให้ความรู้ด้านสุขาภิบาล อาหาร แก่ผู้ประกอบการ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ความรู้ด้านสุขาภิบาล อาหาร แก่ผู้ประกอบ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บรมให้ความรู้ด้านสุขาภิบาล อาหาร แก่ผู้ประกอบกา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อบรมให้ความรู้ด้านสุขาภิบาล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การอบรมความรู้ด้านสุขาภิบาล อาหาร แก่ผู้ประกอบกา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สัตว์ปลอดโรคคนปลอดภัยจากโรคพิษสุนัขบ้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ดำเนินการฉีดวัคซีนป้องกันและควบคุมโรคพิษสุนัขบ้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บคุมป้องกันโรคพิษสุนัขบ้าใน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เงินที่อุดหนุนให้สำนักงานปศุสัตว์จังหว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ควบคุมป้องกันโรคพิษสุนัขบ้าในตำบลบุกระสั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สร้างเสริมสุขภาพเชิงรุก เพื่อลดภาวะคลอดก่อนกำหน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ช่วยเหลือภาวะคลอดก่อนกำหน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ประชาชนที่คลอดก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นกำหน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การคลอดก่อนกำหน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ช่วยเหลือประชาชนที่คลอดก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นกำหน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ครงการป้องกันการระบาดใหม่ของโรคติดเชื้อ โคโล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ให้ประชาชนมีความรู้ความเข้าใจ วิธีการป้องกันและควบคุมโรคระบาดใหม่ โคโล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้องกันและควบคุมโรคระบาดใหม่ ให้กับประชาช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ในพื้นที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ความรู้ ความเข้าใจ เรื่องการป้องกัน และควบคุมโรคระบาดใหม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ส่วนร่วมในการป้องกั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โรคระบาดใหม่ โคโล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ก่อสร้างสวนสาธารณะและสถานที่ออกกำลังกาย พร้อมอุปกรณ์ในการออกกำลังกาย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สวนสาธารณะและสถานที่ออกกำลังก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วนสาธารณที่ได้ก่อสร้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Style w:val="Fbgtl"/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จัดหารายได้นำไปเป็นสาธารณกุศ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รับการสนับสนุนงบประมาณ จำนวน ๑ ครั้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รายได้นำไปเป็นสาธารณกุศล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พระราชดำริด้านสาธารณสุข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ของคณะกรรมการหมู่บ้า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คณะกรรมการหมู่บ้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ณะกรรมการชุมชนจัดทำโครงการตามพระราชดำริด้านสาธารณสุ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ตามพระราชดำริด้านสาธารณสุขที่มีความเหมาะสมกับปัญหาและบริบทของพื้นที่ชุมช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เงินที่อุดหนุนให้หมู่บ้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ในตำบลบุกระสังได้รับเงินอุดหนุนจัดทำโครงการตามพระราชดำริด้านสาธารณสุข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8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28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8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28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8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1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992"/>
        <w:gridCol w:w="992"/>
        <w:gridCol w:w="992"/>
        <w:gridCol w:w="993"/>
        <w:gridCol w:w="992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ุมชนเข้มแข็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สร้างความเข้มแข็งให้แก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กิจกรรมที่จัด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นุมเกิดความเข้มแข็งสามารถพึ่งพาตนเอง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พัฒนาบูรณาการกองทุนแม่ของแผ่นดิ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พัฒนาและบูรณาการกองทุนใ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ฝึกอบรมและทำกิจกรรม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จัดฝึก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เข้าใจในการปกครองระบอบประชาธิปไต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เครือข่ายชมรมผู้สูงอายุและส่งเสริมสุขภาพจิตใจของผู้สูงอาย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เครือข่ายผู้สูงอายุ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สุขภาพจิตใจผู้สูงอาย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ส่งเสริม สุขภาพจิตผู้สูงอายุ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ครือข่าย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รือข่ายผู้สูงอายุเพิ่มขึ้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มีสุขภาพจิตใจที่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ุมชนเข้มแข็งปลอดอาชญากรรมและยาเสพติ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ยาเสพติดและอาชญากรร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ยาเสพติดและอาชญากรร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ญหาอาชญากรรมและยาเสพติด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สนับสนุนหมู่บ้านเข้มแข็งในการป้องกันและแก้ไขปัญหายาเสพติดตามแนวทางกองทุนแม่ของแผ่นดิน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แก้ไขปัญหายาเสพติ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นับสนุนทุนหมู่บ้านเข้มแข็ง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หมู่บ้า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หมู่บ้านที่ได้รับท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ปัญหายาเสพติ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ศักยภาพคณะกรรมการกองทุนพัฒนาบทบาทสตร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พิ่มศักยภาพให้แก่คณะกรรม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ฝึกอบรม ศักยภาพให้แก่คณะกรรมการ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ฯมีศักยภาพในการบริหารงา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บำบัดทุกข์ บำรุงสุข แบบ </w:t>
            </w:r>
            <w:r>
              <w:rPr>
                <w:rFonts w:cs="TH SarabunIT๙" w:ascii="TH SarabunIT๙" w:hAnsi="TH SarabunIT๙"/>
                <w:sz w:val="28"/>
              </w:rPr>
              <w:t>ABC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แก้ไขปัญหาต่างๆให้แก่ราษฎ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ประชุมองค์กรเครือข่าย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งค์กรเครือข่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ญหาต่างๆได้รับการแก้ไข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2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843"/>
        <w:gridCol w:w="1559"/>
        <w:gridCol w:w="1134"/>
        <w:gridCol w:w="1134"/>
        <w:gridCol w:w="1134"/>
        <w:gridCol w:w="1134"/>
        <w:gridCol w:w="1134"/>
        <w:gridCol w:w="1276"/>
        <w:gridCol w:w="1701"/>
        <w:gridCol w:w="902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การปั้นโอ่งน้ำขนาดใหญ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การทำงานของกลุ่มอาชีพ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อาชีพการปั้นโอ่งใน ๑๐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อาชีพ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พัฒนาอาชีการปั้นโอ่งได้รับการสนับสนุน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บรมภูมิปัญญาท้องถิ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พทย์แผนไท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อบรมภูมิปัญญาแพทย์แผนไท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บรมผู้สนใจการนวดตอกเส้น แพทย์แผนไท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อบรมการนวดตอกเส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พทย์ภูมิปัญญ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บุคลากรอบรมการนวดตอกเส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พทย์ภูมิปัญญ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ยเยาว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ิตอาสา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และสร้างจิตสำนึกที่ดีให้กับผู้ที่เข้าร่วมโครงการจิตอาส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ผู้ที่เข้าร่วมโครงการใช้เวลาว่างให้เกิดประโยชน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และสร้างจิตสำนึกที่ดีให้กับผู้ที่เข้าร่วมโครงการจิตอาสา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ิจกรรมผู้สูงอายุในศูนย์พัฒนาคุณภาพชีวิตและส่งเสริมอาชีพผู้สูงอาย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ายตรวจตำบ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ดูแลรักษาความปลอดภัยในชีวิตและทรัพย์สิ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ตั้งสายตรวจประจำตำบ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จุดตรวจที่จัด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ปลอดภัยในชีวิตและทรัพย์สิน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ครัวเรือนยากจนที่ตกเกณฑ์ จป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ให้แก่ครัวเรือนยากจ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ทุนการประกอบอาชีพครัวเรือนที่ตกเกณฑ์ จป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ต่ละป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วเรือนที่ตกเกณฑ์ จป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ช่วยเหลื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าชี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สร้างรายได้ของผู้สูงอายุ คนพิการและผู้ด้อยโอกาส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และรายได้แก่ผู้ด้อยโอกาสในตำบลบุกระสั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อาชีพเสริมให้แก่ผู้สูงอายุ คนพิการและผู้ด้อยโอกาส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ผู้ด้อยโอกาสมีรายได้เสริ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63"/>
        <w:gridCol w:w="1984"/>
        <w:gridCol w:w="1701"/>
        <w:gridCol w:w="1134"/>
        <w:gridCol w:w="1134"/>
        <w:gridCol w:w="1134"/>
        <w:gridCol w:w="1134"/>
        <w:gridCol w:w="1134"/>
        <w:gridCol w:w="1134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ตั้งศูนย์บริการทั่วไ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สวัสดิการแก่คนพิการและผู้ด้อยโอกา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่วยเหลือด้านสวัสดิการตามความเหมาะส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นพิการและผู้ด้อยโอกาสได้รับสวัสด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ช่วยเหลือและสงเคราะห์ผู้ป่วยเอดส์และผู้ติดเชื้อ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H.I.V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องกี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ร้างเครือข่ายช่วยเหลือทางสังคมแก่ผู้ป่วยโรคเอดส์</w:t>
            </w:r>
          </w:p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พื่อให้ผู้ป่วยโรคเอดส์และผู้ติดเชื้อ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H.I.V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ชุมชนอยู่ร่วมกันด้วยความอบอุ่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รับการสนับสนุนงบประมา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ป่วย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ค่ายความเป็นผู้นำ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เพื่อเสริมสร้างให้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เป็นผู้นำและผู้ตามที่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เพื่อให้ปร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ะชาช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มีความรู้ ความเข้าใจเกี่ยวกับปัญหาต่าง ๆ ของสัง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ผู้เข้าร่ว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เพื่อเสริมสร้างให้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SarabunIT๙" w:hAnsi="TH SarabunIT๙" w:eastAsia="Times New Roman" w:cs="TH SarabunIT๙"/>
                <w:color w:val="000000"/>
                <w:sz w:val="26"/>
                <w:sz w:val="26"/>
                <w:szCs w:val="26"/>
              </w:rPr>
              <w:t>เป็นผู้นำและผู้ตามที่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อาชีพระยะสั้นแก่ผู้ด้อยโอกาส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ฝึกอบรมอาชีพแก่ผู้ด้อยโอกา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ห้การช่วยเหลือด้านค่ารักษาพยาบา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ด้อยโอกาสได้รับสวัสด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ด้อยโอกาสการช่วยเหลือราย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ตั้งและพัฒน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ุ่มอาชีพ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และสนับสนุนการเรียน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ู้ของคนในชุมชนในการจัดตั้งกลุ่มอา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ตั้งและพัฒนากลุ่มอาชีพใน 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อาชีพ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ให้เกิดรายได้และทุนหมุ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วียนในชุม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บ้านท้องถิ่นประชารัฐร่วมใจ เทิดไท้องค์ราชัน ราชิน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้านท้องถิ่นประชารัฐร่วมใจ เทิดไท้องค์ราชัน ราชิน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่อเติมซ่อมแซมบ้านท้องถิ่นประชารัฐร่วมใจ เทิดไท้องค์ราชัน ราชิน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้านท้องถิ่นประชารัฐร่วมใจ เทิดไท้องค์ราชัน ราชิน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่อเติมซ่อมแซมบ้านท้องถิ่นประชารัฐร่วมใจ เทิดไท้องค์ราชัน ราชิน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4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6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1985"/>
        <w:gridCol w:w="1134"/>
        <w:gridCol w:w="1134"/>
        <w:gridCol w:w="1134"/>
        <w:gridCol w:w="1134"/>
        <w:gridCol w:w="1134"/>
        <w:gridCol w:w="1228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ผู้สูงวัยใสใจลูกหลานเสริมสร้างภูมิปัญญาดนตรีไทย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หลานได้รับการดูแลใสใจเรียนรู้ ศิลปะดนตรีไท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หลานได้รับการดูแลใสใจเรียนรู้ ศิลปะดนตรีไท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ที่ได้รับการ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หลานได้รับการดูแลคุณภาพชีวิตที่ดี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และสนับสนุนคุณภาพชีวิตผ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ู้สูงอายุ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ผ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ู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ิการ ผู้ด้อยโอกาส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ให้ ผู้สูงอายุ ผู้พิการและผู้ด้อยโอกาส มีทักษะในการพัฒนาอาชี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 ผู้พิการและผู้ด้อยโอกาส การรับการพัฒนาคุณภาพชีวิ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ผู้สูงอายุ ผู้พิการและผู้ด้อยโอกาส ไม่ตำกว่า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เข้าร่วมโครงการมีความพึงพอใจที่ได้มีส่วนร่วมและได้รับการพัฒนาตนเอ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สูงอายุ ผู้พิการและผู้ด้อยโอกาสได้ทำกิจกรรมร่วมกับคนอื่น ๆ ในสังคมเป็นการสร้างสัมพันธภาพที่ดีต่อกั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ท้องถิ่นไทยห่วงใย ใสใจผู้สูงอาย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ผู้สูงอายุมีคุณภาพที่ดีขึ้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สูงอายุมีชีวิตที่ดี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สูงอายุมีชีวิตที่ดี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ในตำบลมีคุณภาพชีวิตที่ดี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ติดตั้งกล้อง </w:t>
            </w:r>
            <w:r>
              <w:rPr>
                <w:rFonts w:cs="TH SarabunIT๙" w:ascii="TH SarabunIT๙" w:hAnsi="TH SarabunIT๙"/>
                <w:sz w:val="28"/>
              </w:rPr>
              <w:t xml:space="preserve">CCTV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สำนักงาน และในพื้น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ำบลบุกระสั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ลดปัญหาการเกิดอาชญากรร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ั้งกล้อง </w:t>
            </w:r>
            <w:r>
              <w:rPr>
                <w:rFonts w:cs="TH SarabunIT๙" w:ascii="TH SarabunIT๙" w:hAnsi="TH SarabunIT๙"/>
                <w:sz w:val="28"/>
              </w:rPr>
              <w:t>CCTV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ปัญหายาเสพติดลงได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ัญหายาเสพติดลงได้ร้อยละ </w:t>
            </w:r>
            <w:r>
              <w:rPr>
                <w:rFonts w:cs="TH SarabunIT๙" w:ascii="TH SarabunIT๙" w:hAnsi="TH SarabunIT๙"/>
                <w:sz w:val="28"/>
              </w:rPr>
              <w:t>9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ซื้อเครื่องออกกำลังกาย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ให้ประชาช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ยาวชนมีสุขภาพที่ด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อกกำลังกายในตอนเช้าและเย็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ครื่องอกกำลังกา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5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01"/>
        <w:gridCol w:w="1134"/>
        <w:gridCol w:w="1134"/>
        <w:gridCol w:w="1134"/>
        <w:gridCol w:w="1134"/>
        <w:gridCol w:w="1134"/>
        <w:gridCol w:w="1275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ศึกษาดูงานเพื่อเพิ่มประสิทธิภาพกลุ่มผู้สูงอายุและภาคีเครือข่าย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ความรู้และทักษ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และศึกษาดู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พัฒนาความรู้และความสามาร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ฝึกอบรมศึกษาดู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พิ่มประสิทธิภาพกลุ่มสตรีและผู้นำ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รือข่าย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ความรู้และทักษ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ตรีและผู้นำชุมช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และศึกษาดู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ครั้ง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ตรีและผู้นำ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รับการพัฒนาความรู้และความสามาร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ศักยภาพ ผู้นำ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เพิ่มพูนประสบการณ์ ความรู้ ความเข้าใจในบทบาทหน้าที่ และนำไปประยุกต์ใช้เป็นแนวทางการพัฒนาชุมชนในพื้นที่ตำบลบุกระสังให้เป็นไปในทิศทางเดียวก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ัดอบรมให้ความรู้ และศึกษาดูงาน กลุ่มเป้าหมาย ประกอบด้วย ผู้บริหาร สมาชิกสภา พนักงาน เจ้าหน้าที่ตำบล คณะกรรมการชุมชนและผู้นำชุมชน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ู้เข้าร่วมโครงการมีความรู้ความเข้าใจและมีประสบการณ์ในการพัฒนาชุมชนเพิ่มขึ้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ณะผู้บริหาร สมาชิกสภา พนักงาน เจ้าหน้าที่ คณะกรรมการชุมชน และผู้นำชุมชน นำประสบการณ์ที่ได้รับจากการศึกษาดูงาน มาใช้ในการพัฒนาท้องถิ่นอย่างมีประสิทธิภาพ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ร้างความมั่นคงด้านอาชีพและรายได้ตามหลักปรัชญาของเศรษฐกิจพอเพีย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และรายได้แก่ผู้ด้อยโอกาสและประชาชนทั่วไ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อาชีพและรายได้แก่ผู้ด้อยโอกาสและประชาชนทั่วไ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่ว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ผู้ด้อยโอกาส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ประชาชนทั่วไป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รายได้เสริ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6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6"/>
          <w:szCs w:val="26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418"/>
        <w:gridCol w:w="1275"/>
        <w:gridCol w:w="1276"/>
        <w:gridCol w:w="1276"/>
        <w:gridCol w:w="1276"/>
        <w:gridCol w:w="1417"/>
        <w:gridCol w:w="1418"/>
        <w:gridCol w:w="1275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6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งเคราะห์ช่วยเหลือผู้ประสบภั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แก้ไขปัญหาต่างๆให้แก่ราษฎ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ุมชนอยู่อย่างเป็นสุขและ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สิ่งอำนวยความสะดวกให้กับคนพิการ ผู้สูงอายุและประชาชนทั่วไป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อำนวยความสะดวกให้กับคนพิการ ผู้สูงอายุและประชาชนทั่วไ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กับคนพิการ ผู้สูงอายุและประชาชนทั่วไป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นวยความสะดวกให้กับคนพิการ ผู้สูงอายุและประชาชนทั่วไป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ำนวยความสะดวกให้กับคนพิการ ผู้สูงอายุและประชาชนทั่วไป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หลักสูตรการดูแลผู้สูงอายุชั้นกล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บรมดูแลผู้สูงอาย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ดูแลผู้สูงอาย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ผู้เข้ารับการอบรม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7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ั่วโม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ได้รับการดูแล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และแก้ไขปัญหายา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พติด ของที่ทำการปกครองหนองกี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ุมชน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ลดล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มารถควบคุมป้องกันการแพร่ระบาดของยาเสพติดในพื้นทีเป้าหมา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3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7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>1,8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>1,8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</w:t>
            </w:r>
            <w:r>
              <w:rPr>
                <w:rFonts w:cs="TH SarabunIT๙" w:ascii="TH SarabunIT๙" w:hAnsi="TH SarabunIT๙"/>
                <w:sz w:val="28"/>
              </w:rPr>
              <w:t>82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7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าสนา วัฒนธรรมและนันทนาการ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305"/>
        <w:gridCol w:w="1842"/>
        <w:gridCol w:w="1560"/>
        <w:gridCol w:w="1134"/>
        <w:gridCol w:w="1134"/>
        <w:gridCol w:w="1134"/>
        <w:gridCol w:w="1134"/>
        <w:gridCol w:w="1134"/>
        <w:gridCol w:w="1275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124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ารแข่งขันกีฬาตำบลบุกระสั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ารแข่งขันกีฬาป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ของคนในชุมชนและ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สนามกีฬ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เนกประสงค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กีฬ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อเนกประสงค์</w:t>
            </w:r>
          </w:p>
          <w:p>
            <w:pPr>
              <w:pStyle w:val="Style17"/>
              <w:rPr>
                <w:rFonts w:ascii="TH SarabunIT๙" w:hAnsi="TH SarabunIT๙" w:eastAsia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ลานกีฬ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เนกประสงค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ักเรียนแล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กองช่าง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นักกีฬาเข้าร่วมการแข่งขันกับหน่วยงานอื่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่งนักกีฬาเข้าร่วมการแข่งขัน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นักกีฬาที่ส่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๔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แข่งขันกีฬาอำเภอหนองกี่คั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นักกีฬาเข้าร่วมการแข่งขันปีล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นักกีฬาที่ส่งเข้าร่วมการแข่งข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แข่งขันกีฬา มว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ั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นักกีฬาเข้าร่วมการแข่งขั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นักกีฬาที่ส่งเข้าร่วมการแข่งข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๖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แข่งขันกีฬาฟุตซอล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การแข่งขันกีฬาฟุตซอล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ครั้งที่จัดการแข่งข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ขุดเจาะบ่อบาดาลพร้อ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ิ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บน้ำใช้ในสนามก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ฬา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กีฬามีระบบน้ำใช้ในสนา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กีฬามีน้ำใช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น้ำใช้ในสนามกีฬ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ามกีฬามีระบบน้ำใช้ในสนา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แข่งขันกีฬาสัมพันธ์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้านยาเสพติ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การใช้เวลาว่างให้เกิดประโยชน์โดยการเล่นกีฬาไม่ยุ่งเกี่ยวกับยาเสพติ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นักเรียน เยาวชน เข้าร่วมการแข่งขันกีฬา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การแข่งขันกีฬาสัมพันธ์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นยาเสพติ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กิดความสามัคคีใช้เวลาว่างให้เกิดประโยชน์โดยการเล่นกีฬาไม่ยุ่งเกี่ยวกับยาเสพติ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8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าสนา วัฒนธรรมและนันทนาการ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701"/>
        <w:gridCol w:w="1276"/>
        <w:gridCol w:w="1134"/>
        <w:gridCol w:w="1134"/>
        <w:gridCol w:w="1276"/>
        <w:gridCol w:w="1134"/>
        <w:gridCol w:w="1134"/>
        <w:gridCol w:w="1984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ส่งเสริมสนับสนุนกีฬามวยไท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ส่งเสริมให้ประชาช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ยาวชนมีสุขภาพที่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กิจกรรมการออกกำลังกายในตอนเช้าและเย็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ผู้เข้าร่วมกิจกรร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จัดหาอุปกรณ์กีฬ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ใช้ฝึกซ้อมและแข่งขันกีฬ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หาอุปกรณ์กีฬาเพื่อใช้ฝึกซ้อมและแข่งขั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ณภาพอุปกรณ์กีฬ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อุปกรณ์กีฬาเพื่อใช้ในการฝึกซ้อมและแข่งขั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๑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จัดแข่งขันกีฬาฟุตซอลลีคตำบล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การแข่งขันกีฬาฟุตซอลลีกตำบลบุกระสัง ปีละ ๑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ที่จัดการแข่งขั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๒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ส่งเสริมการออกกำลังก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ผู้เข้าร่ว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ก่อสร้างสนามเด็กเล่นสร้างปัญญา  ศูนย์พัฒนาเด็กเล็ก 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ามเด็กเล่นสร้างปัญญาให้กับเด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ามเด็กเล่น สร้างปัญญ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สนามเด็กเล่นสร้างปัญญ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ามเด็กเล่นสร้างปัญญาให้กับกับเด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อุดหนุนการแข่งขันกีฬาอำเภอหนองกี่คั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ส่งเสริมการออกกำลังกายและเสริมสร้างความสามัคค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ประมาณที่อุดหนุ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ชาชนมีความสามัคคีและ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อุดหนุนการแข่งขันกีฬา มว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ั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ส่งเสริมการออกกำลังกายและเสริมสร้างความสามัคค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บประมาณที่อุดหนุ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ชาชนมีความสามัคคีและ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แข่งขันกีฬากลุ่มโรงเรียนในเขตพื้นที่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ุดหนุนงบประมาณสำหรับใช้ในการจัดการแข่งขั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๐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๐๐</w:t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ำนวนงบประมาณที่ใช้ในการอุดหนุน ๑ครั้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552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,052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52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69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ที่  ๑ การพัฒนาคุณภาพชีวิต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417"/>
        <w:gridCol w:w="1559"/>
        <w:gridCol w:w="1276"/>
        <w:gridCol w:w="1134"/>
        <w:gridCol w:w="1134"/>
        <w:gridCol w:w="1134"/>
        <w:gridCol w:w="1134"/>
        <w:gridCol w:w="1559"/>
        <w:gridCol w:w="1276"/>
        <w:gridCol w:w="992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บ้านนายจันทร์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ถึงสวนนางกัลยา วึกชัยภูมิ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       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ริมเหล็ก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มแยก ถึง บ้านนายน้อยพลีรัมย์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กสิบห้า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อบสระหนองทำนบ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บ้านนายรังสรรค์ มหันตะ หู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คอนกรีต ขนาด 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ก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หน้าบ้านน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น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้านนายแต   กองเงินนอ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้าบ้านนายกรวิชญ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์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ลายกลาง  ถึงบ้านนายเนาว์ 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าชุมแส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6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204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70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559"/>
        <w:gridCol w:w="1276"/>
        <w:gridCol w:w="1134"/>
        <w:gridCol w:w="1134"/>
        <w:gridCol w:w="1134"/>
        <w:gridCol w:w="1134"/>
        <w:gridCol w:w="1559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๒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ายบ้านนายบุ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ญสืบ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เจริ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ญศรี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บ้านนายแช่ม  ทิพย์สันเทียะ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4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2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หน้าบ้านนายแต กองเงินนอก ถึงบ้านนายรอง แดงกระโท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หน้าบ้านนายเปีย ถึงบ้านนายเด่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ุมสวนนายสืบ ถึงหน้าบ้านนายจรัญ  นาคราช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ก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ิ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หล็ก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หน้าบ้านนายรอง แดงกระโทก ถึง บ้านนางเสาร์ แดงกระโท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x122x0.1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ยี่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ื่อม บ้านโคกลอ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ำบลโคกสว่า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ก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1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559"/>
        <w:gridCol w:w="1134"/>
        <w:gridCol w:w="1134"/>
        <w:gridCol w:w="1134"/>
        <w:gridCol w:w="1276"/>
        <w:gridCol w:w="992"/>
        <w:gridCol w:w="1559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สายบ้า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ยอ่อนสา สุดสาล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ถึงบ้านนายสม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ูรณ์ สุดสาล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๒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x</w:t>
            </w:r>
            <w:r>
              <w:rPr>
                <w:rFonts w:cs="TH SarabunIT๙" w:ascii="TH SarabunIT๙" w:hAnsi="TH SarabunIT๙"/>
                <w:sz w:val="28"/>
              </w:rPr>
              <w:t>107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สายบ้า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นางกัลยา วึกชัยภูมิ ถึงบ้านนายชัยชนะ ทานกระโท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๒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x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ามสิบห้า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๓ มุมสวนนายเฉลย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พ็งจันทร์เจ้า ถึงสวนนางอารี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ีด้วยชาต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</w:t>
            </w:r>
          </w:p>
          <w:p>
            <w:pPr>
              <w:pStyle w:val="Style17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สายบ้านนายชูชาติ กลางสวัสดิ์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แยกทรัพย์เจริญ ซอย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3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x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5x158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กสิบสาม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๓ บ้านนายเสนอ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มาชุมแสง ถึงบ้านนายลำพรว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ฮนกระโทก พร้อมวางท่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หก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ยบ้านนายนัต เชิญกลาง ถึงบ้านนายสมจิตร สินกระสั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2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74"/>
        <w:gridCol w:w="1559"/>
        <w:gridCol w:w="1559"/>
        <w:gridCol w:w="1134"/>
        <w:gridCol w:w="1418"/>
        <w:gridCol w:w="1134"/>
        <w:gridCol w:w="1134"/>
        <w:gridCol w:w="1134"/>
        <w:gridCol w:w="1275"/>
        <w:gridCol w:w="1276"/>
        <w:gridCol w:w="992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9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บ้านนางวันดี  ดีด้วยชาติ ถึงมุมสว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ยสุบรร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3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สาม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บ้านนายเบน ถึงบ้านนายเฉลย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1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บ้านนายสมจิต ถึงบ้านนายพรว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2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บ้านนายจำนงค์  ถึงบ้านนายเอื้อม  พัดทอ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3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สาม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เส้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กรกน้ำทรัพย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3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1559"/>
        <w:gridCol w:w="1134"/>
        <w:gridCol w:w="1418"/>
        <w:gridCol w:w="1134"/>
        <w:gridCol w:w="1134"/>
        <w:gridCol w:w="1134"/>
        <w:gridCol w:w="1275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นายสมาน  พัดทอง – ถ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น 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เส้นบ้านนายสุพร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ณ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ลานตากข้าว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 หมู่ที่ ๓ รอบสระวัดบ้านบ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2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 สายบ้านนายเฉียบ  จันขุน ถึง ถนนลาดยาง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4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1559"/>
        <w:gridCol w:w="1134"/>
        <w:gridCol w:w="1418"/>
        <w:gridCol w:w="1134"/>
        <w:gridCol w:w="1134"/>
        <w:gridCol w:w="1134"/>
        <w:gridCol w:w="1275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1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ายบ้านนายอำนาจ  แท่นกระโท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147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หนึ่งร้อยสามสิบเจ็ด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บ้านนางดวงรัต กรมกระโทก ถึง 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 บ้านสระสะแ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ริมเหล็กเส้นเหมือ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ชื่อมเขตไทยเจริญ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ิบห้า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ทางเข้าศูนย์พัฒนาเด็กเล็กวัดสระสะแก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0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ก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เสริมเหล็ก 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ายใน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รงเรียนบ้านสระสะแ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5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สี่สิบเจ็ด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5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74"/>
        <w:gridCol w:w="1559"/>
        <w:gridCol w:w="1701"/>
        <w:gridCol w:w="1134"/>
        <w:gridCol w:w="1134"/>
        <w:gridCol w:w="1134"/>
        <w:gridCol w:w="1134"/>
        <w:gridCol w:w="992"/>
        <w:gridCol w:w="1559"/>
        <w:gridCol w:w="1276"/>
        <w:gridCol w:w="992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นายช้อย ต่างกลาง ถึง ถนนลาดยา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ายสำราญ เทศกระโทก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นางดอกไม้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้นตระกู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มัคค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กสิบ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แยกบ้านนาย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ณัฐทัน ถึงสวน นางนางถิ่นไทย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ะหาญนอ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สวนนางนางถิ่นไทย ระหาญนอก  ถึงสวนนายร่วม ทานกระโท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ายบ้านนายบุญฤทธิ์  สุขกุล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บ้านนางบุญเลี้ยง สุขกุล 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56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6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32"/>
        <w:gridCol w:w="1559"/>
        <w:gridCol w:w="1843"/>
        <w:gridCol w:w="1134"/>
        <w:gridCol w:w="1134"/>
        <w:gridCol w:w="1134"/>
        <w:gridCol w:w="1134"/>
        <w:gridCol w:w="1134"/>
        <w:gridCol w:w="1417"/>
        <w:gridCol w:w="1276"/>
        <w:gridCol w:w="992"/>
      </w:tblGrid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022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8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น้าบ้านนายฉลวย ถึง สวนนายสมพงษ์  ทานกระโทก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022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สวนนายสมพงษ์  ทานกระโทก  ถึงคลองทุ่งกระตา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022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ที่ ๕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สายซอยสนามกีฬาจากนางจิ๋ม  กลกลาง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2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022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๕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วนนางสมจิตร ทานกระโทก ถึงเหมือง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022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2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๕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นายมา  มิมะรัมย์ ถึงบ้านนาย จำรัส โคมารัมย์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7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642"/>
        <w:gridCol w:w="1759"/>
        <w:gridCol w:w="1135"/>
        <w:gridCol w:w="993"/>
        <w:gridCol w:w="992"/>
        <w:gridCol w:w="1134"/>
        <w:gridCol w:w="1134"/>
        <w:gridCol w:w="1276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นายยนต์ 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ลกลาง ถึงสวนนางผึง แตงกระโทก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สายบ้านนางบุญเลี้ยง  สุขกุล ถึงบ้านนางจิ๋ม กลกลา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๕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หมู่ที่ ๖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บ้านประชาสามัคคี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82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แปด สิบสองเมต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ซอย ๕ ทิศเหนือ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นายพิชัย เก่าจอหอ ถึงสวนนายสำราญ แงะเกาะ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้อมวางท่อ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สิบสองเมต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้นทางเข้าวัด หมู่ที่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๖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ยี่สิบเมต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78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642"/>
        <w:gridCol w:w="1759"/>
        <w:gridCol w:w="1135"/>
        <w:gridCol w:w="1134"/>
        <w:gridCol w:w="993"/>
        <w:gridCol w:w="1134"/>
        <w:gridCol w:w="992"/>
        <w:gridCol w:w="1276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8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เส้นแจ้งสม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ูรณ์ พร้อมวางท่อ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๖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เมต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9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นายแอ๊ด 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๖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8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แปดสิบสี่ เมต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๗ สายบ้านน้อ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6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บ้านายประยูร  สุดสาย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160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79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642"/>
        <w:gridCol w:w="1759"/>
        <w:gridCol w:w="1135"/>
        <w:gridCol w:w="993"/>
        <w:gridCol w:w="1134"/>
        <w:gridCol w:w="992"/>
        <w:gridCol w:w="1134"/>
        <w:gridCol w:w="1276"/>
        <w:gridCol w:w="141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7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นในโรงเรียนบ้านหนองมัน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2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ศาลาประชาคม ถึงศาลาแดง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21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ยี่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๗ เส้นทางเข้าวัดบ้านหนองมั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2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เจ็ด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ซอยบ้านนางแถม ถึงฟาร์ม หมู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63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หกร้อยสามสิบ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ึงสี่แยกบ้างนางสุมาล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0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642"/>
        <w:gridCol w:w="1619"/>
        <w:gridCol w:w="1134"/>
        <w:gridCol w:w="992"/>
        <w:gridCol w:w="1134"/>
        <w:gridCol w:w="992"/>
        <w:gridCol w:w="1134"/>
        <w:gridCol w:w="1559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เสริมเหล็ก 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บ้านนายสุพล  เดชสำโรง 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บ้านนางเคลือบ ระวังกลาง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8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๘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นายสุพล 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ดชสำโรง ถึงบ้านนายสมบูรณ์  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ื่นสำโรง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9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 หน้าบ้านนางปราณ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ถึงสวนนายเหลี่ยม ทนกระโท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ห้าสิบห้า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๘   ถึงหน้าบ้านนางปราณี นามวิเศษ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กสิอบห้า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ที่ ๘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บ้านนางมาลีทิพย์ หมายแก้วกลาง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–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 บ้านนายประพันธ์ ชาโพธิ์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54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6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ห้าสิบสี่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1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276"/>
        <w:gridCol w:w="1134"/>
        <w:gridCol w:w="1134"/>
        <w:gridCol w:w="992"/>
        <w:gridCol w:w="1134"/>
        <w:gridCol w:w="1276"/>
        <w:gridCol w:w="1417"/>
        <w:gridCol w:w="992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ซอ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บุญจันทร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้าบ้านนายวิโรจน์ ม</w:t>
            </w:r>
            <w:r>
              <w:rPr>
                <w:rFonts w:cs="TH SarabunIT๙" w:ascii="TH SarabunIT๙" w:hAnsi="TH SarabunIT๙"/>
                <w:sz w:val="28"/>
              </w:rPr>
              <w:t xml:space="preserve">. 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บ้านนายอ๊อด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 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 แอสฟัลท์ติกทับถนนคอนกรีต ซอย หน้าวัดป่าอุดมธรรม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นายประพันธ์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าโพธิ์ หมู่ที่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อลฟัท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์ติ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117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สิบ เจ็ด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งหนองรังกา แยกตลาด ถึงหน้าบ้านนายทรงจิตร  เดชด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เห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งหนองรังกาหน้าบ้านนายทรงจิตร  เดชดอน เชื่อมต่อถนนคอนกรี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8"/>
              </w:rPr>
              <w:t>4x</w:t>
            </w:r>
            <w:r>
              <w:rPr>
                <w:rFonts w:cs="TH SarabunIT๙" w:ascii="TH SarabunIT๙" w:hAnsi="TH SarabunIT๙"/>
                <w:sz w:val="28"/>
              </w:rPr>
              <w:t>1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นึ่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2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2"/>
        <w:gridCol w:w="1619"/>
        <w:gridCol w:w="1134"/>
        <w:gridCol w:w="1134"/>
        <w:gridCol w:w="1134"/>
        <w:gridCol w:w="1134"/>
        <w:gridCol w:w="1134"/>
        <w:gridCol w:w="1275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69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หนองรังกา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น้าบ้านนายวันนา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ยในโรงเรียนบ้านบุกระสัง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ส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ญจรภายในโรงเรียน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 หนึ่งร้อยห้าสิบสอง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ากบ้านนายสุพล เดชสำโรง ถึงบ้านนายสมบูรณ์  ชื่นสำโรง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าเป็นระยะทาง หนึ่งร้อยหกสิ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หมู่ที่ ๙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เส้นหนองขอนหยิ่ม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ถึงบ้านนายคง กรงกระโทก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58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ห้าสิบแปดเมตร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ยบ้าน นายจตุพร  เกียงกระโทก ถึง บ้านนายพิสนุกรณ์  พิรักษา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๙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นึ่งร้อยห้าสิบหก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3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2"/>
        <w:gridCol w:w="1477"/>
        <w:gridCol w:w="1134"/>
        <w:gridCol w:w="1134"/>
        <w:gridCol w:w="992"/>
        <w:gridCol w:w="1134"/>
        <w:gridCol w:w="1134"/>
        <w:gridCol w:w="1418"/>
        <w:gridCol w:w="1417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บ้านสวน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๙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อยนายฉลอ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นางแต๋ว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๙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7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ซอยบ้านนางเหลือ ช่วงที่เหล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80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0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แปดสิบเมตร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คอนกรีตเสริมเหล็ก แยก 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5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ึง บ้านนายเฉียบ  จันขุ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160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ฒนาเป็นระยะทาง หนึ่งร้อยสามสิบสอง เมตร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หน้านายเอียว ถึงหนองบ่อ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บ้านนายบุญเชิด ถึงแยกไปฝ้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องร้อย เมต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4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ที่ ๑ การพัฒนาคุณภาพชีวิต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30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  <w:szCs w:val="30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00"/>
        <w:gridCol w:w="1619"/>
        <w:gridCol w:w="1134"/>
        <w:gridCol w:w="1134"/>
        <w:gridCol w:w="1134"/>
        <w:gridCol w:w="1134"/>
        <w:gridCol w:w="992"/>
        <w:gridCol w:w="1559"/>
        <w:gridCol w:w="1276"/>
        <w:gridCol w:w="850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ลัพธ์ที่คาดว่าจะได้รับ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นายอ้า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าดยา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นางนกน้อ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่าชุม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8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เสริมเหล็ก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สายบ้านนางสุชิน  ทานกระโทก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บ้านนายสุชาติ ฤาเดช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02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246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ข้อบัญญัต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อัฒจันทร์ สนามกีฬาหน้า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ทำที่นั่งชมการแข่งขั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กีฬา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อัฒจันทร์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72x3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จัดทำที่นั่งชมการแข่งขั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กีฬ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นั่งชมการแข่งขั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กีฬ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ก่อสร้างถนนคอนกรีตเสริมเหล็กอาคารบุกระสังรวมใจ พร้อมวางท่อน้ำประปาในสวนสุขภาพ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ความสะดวกในการออกกำลังกาย และจัดก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รร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ขนาด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x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ฒนาเป็นระยะทาง สี่สิบแปดเมตร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ออกกกำลังกาย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ูกรังถนนรอบสายป่าช้า 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ที่ ๑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ลูกรั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เมต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ฒนาเป็นระยะทาง ห้าร้อย เมตร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85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อุตสาหกรรมและการโยธา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83"/>
        <w:gridCol w:w="1619"/>
        <w:gridCol w:w="1134"/>
        <w:gridCol w:w="1134"/>
        <w:gridCol w:w="992"/>
        <w:gridCol w:w="1134"/>
        <w:gridCol w:w="992"/>
        <w:gridCol w:w="1559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ลูกรังหนองมะกอ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ลังวัด หมู่ที่ ๒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ลูกรั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าม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ลงลูกรังพื้นที่หมู่ที่ ๒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ลูกรั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้า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ลูกรังจากบ้านนายปาน ถึงบ้านนายสงบ หมู่ที่ ๓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ลูกรั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ลูกรังหมู่ที่ ๓ จากบ้านนายเสนอ ถึงถนน หมู่ที่ ๘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ลูกรั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สอง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สริมเหล็กซอยบ้านนางน้อย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รีจันทร์แย้ม ถึงสามแย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่วงที่เหลือ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 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่อสร้างถน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สองร้อย ยี่สิบเก้า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ดินพร้อมลูกรังจากนายมู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หมู่ที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ินล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ูกรัง ขนาด 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.1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ฒนาเป็นระยะทาง ห้า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6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134"/>
        <w:gridCol w:w="1134"/>
        <w:gridCol w:w="1134"/>
        <w:gridCol w:w="1134"/>
        <w:gridCol w:w="1134"/>
        <w:gridCol w:w="1276"/>
        <w:gridCol w:w="141"/>
        <w:gridCol w:w="1276"/>
        <w:gridCol w:w="992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พร้อมลูกรังจากนายมูล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หมู่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รัง ขนาด ๕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500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0.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้าร้อย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พร้อมลูกรังจากเมรุวัด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นายรัตต์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ุ๊ยชุมแสง  หมู่ที่ 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พร้อม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รัง ๕๐๐ เมตร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้าร้อย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จากห้าแยกทำนบหลวง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าบห่าง หมู่ที่ 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จากสะพานไทยลาว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่าเยี่ยม หมู่ที่ 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7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83"/>
        <w:gridCol w:w="1759"/>
        <w:gridCol w:w="1135"/>
        <w:gridCol w:w="993"/>
        <w:gridCol w:w="1134"/>
        <w:gridCol w:w="992"/>
        <w:gridCol w:w="1134"/>
        <w:gridCol w:w="1276"/>
        <w:gridCol w:w="141"/>
        <w:gridCol w:w="1276"/>
        <w:gridCol w:w="992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3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จากฝายกลาง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ะซาง หมู่ที่ ๔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จา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งชอบ ถึงคลองหนองสว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จา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ุมสวนนายมานะ ฉันจะโป๊ะ ถึงคลองทุ่งกระตา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1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รั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ซอย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ถนนเส้น </w:t>
            </w:r>
            <w:r>
              <w:rPr>
                <w:rFonts w:cs="TH SarabunIT๙" w:ascii="TH SarabunIT๙" w:hAnsi="TH SarabunIT๙"/>
                <w:sz w:val="28"/>
              </w:rPr>
              <w:t>2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้อมวางท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พร้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35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สามร้อยห้าสิบ เมตร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ซอยแจ้งสมบูรณ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หมู่ที่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พร้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ูกรัง จำนวน ๑ สาย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ฒนา 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8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83"/>
        <w:gridCol w:w="1619"/>
        <w:gridCol w:w="1134"/>
        <w:gridCol w:w="992"/>
        <w:gridCol w:w="1134"/>
        <w:gridCol w:w="1134"/>
        <w:gridCol w:w="1134"/>
        <w:gridCol w:w="1417"/>
        <w:gridCol w:w="1276"/>
        <w:gridCol w:w="992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พร้อมลูกรั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หมู่ที่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พร้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ดินพร้อมลงลูกรัง หมู่ที่ ๗ 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ดินลงลูกรัง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ซอยบุญจันทร์และซอยบุญมี หมู่ที่ ๘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 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ห้าร้อย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ลูกรังเลียบคลองอีสานเขียว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ูกรัง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,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 เมต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เป็นระยะทาง พัน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ถนนดินพร้อมลงลูกรัง พื้นที่ 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๑๐ 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ดินพร้อมล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ูกร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ฒน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89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559"/>
        <w:gridCol w:w="1134"/>
        <w:gridCol w:w="1134"/>
        <w:gridCol w:w="1134"/>
        <w:gridCol w:w="1134"/>
        <w:gridCol w:w="1134"/>
        <w:gridCol w:w="1276"/>
        <w:gridCol w:w="1701"/>
        <w:gridCol w:w="992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ติดตั้งกล้องวงจรปิด ในพื้นที่สำนักงาน อบต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้องกันและตรวจสอบความเรียบร้อยใน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ิดตั้งกล้องวงจรปิดในพื้นที่สำนักง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ล้องวงจรปิ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้องกันและตรวจสอบความเรียบร้อยในพื้นที่สำนักงาน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คุณภาพเครื่องกรองน้ำประปาหมู่บ้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มีน้ำไว้ใช้อุปโภค บริโภ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ระบบการผลิตน้ำประปาให้มีคุณภาพ ๑๐  แห่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ุณภาพน้ำประป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น้ำไว้ใช้อุปโภค บริโภ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ติดตั้งโคมไฟฟ้าสาธารณะ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ั้งโคมไฟฟ้าสาธารณะในจุดที่เป็นอันตราย จำนวน ๒๐ จุด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มไฟฟ้าสาธารณะเพิ่มขึ้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ยายเขตไฟฟ้าแรงต่ำเพื่อใช้ในการเกษตร 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ไฟฟ้าเพื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ในการเกษต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ไฟฟ้าเพื่อใช้ในการเกษ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ไฟฟ้าเพื่อใช้ในการเกษต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ฟฟ้าใช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บำรุงระบบประปา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ได้มีน้ำไว้ใช้อุปโภค บริโภ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ำรุงระบบประปา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ำรุงรักษาระบบประป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น้ำไว้ใช้อุปโภค บริโภ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0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559"/>
        <w:gridCol w:w="1134"/>
        <w:gridCol w:w="1134"/>
        <w:gridCol w:w="1276"/>
        <w:gridCol w:w="1275"/>
        <w:gridCol w:w="1134"/>
        <w:gridCol w:w="1276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9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คหะชุมช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ตำบลบุกระสั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รับความสะดวกในการเดินทางเวลากลางคื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และติดตั้งโคมไฟฟ้าสาธารณะในจุดที่เป็นอันตรายทั้ง ๑๐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หมู่บ้านที่ใช้ระบบไฟฟ้าสายดั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อาชญากรรม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ยายเขตประปาหมู่บ้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ประปาใช้ครบทุกครัวเรือ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ระบบประปาหมู่บ้าน สำหรับหมู่บ้านที่ยังไม่มีน้ำประปาใช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รัวเรือนที่ใช้ระบบประปาหมู่บ้า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น้ำประปาใช้ทุกครัวเรือ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ุดเจาะบ่อบาดาลเพื่อผลิตน้ำประปา ในตำบลบุกระสังพร้อมอุปกรณ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เพียงพอต่อการอุปโภค บริโภ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ุดเจาะบ่อบาดาล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บ่อบาดาลเพิ่ม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ทั้งสิบหมู่มีน้ำไว้อุปโภค 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ติดตั้งไฟสัญญาณจราจร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เสี่ยง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ะบบโซล่าเซลล์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 ตำบลบุกระสั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เกิดอุบัติเหต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ั้งไฟสัญญาณจราจร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อุบัติเหต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ุดที่มีสัญญาณไฟจราจรเพิ่ม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บัติเหตุ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ขยายเขตไฟฟ้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คหะชุมช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ากโกรกน้ำซับถึงเหมือง หมู่ที่ ๓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1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418"/>
        <w:gridCol w:w="1134"/>
        <w:gridCol w:w="1134"/>
        <w:gridCol w:w="1275"/>
        <w:gridCol w:w="1276"/>
        <w:gridCol w:w="1134"/>
        <w:gridCol w:w="1134"/>
        <w:gridCol w:w="1559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ขยายเขตไฟฟ้า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ึงคลองอีสานเขียว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ไฟฟ้าใช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ขยายเขตไฟฟ้า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คหะชุมชนจาก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ปราสาทไปบ้านนายเนื่อง  แสงกระโทก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ไฟฟ้าใช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อุดหนุนการไฟฟ้าส่วนภูมิภาคสาขาหนองก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ขยายเขตไฟฟ้าแรงต่ำและโคมไฟฟ้าสาธารณะภายในตำบ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ให้ประชาชนในพื้นที่มีไฟฟ้าใช้อย่างทั่วถึ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ยายเขตไฟฟ้าแรงต่ำและโคมไฟฟ้าสาธารณะภายในตำบ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ครัวเรือนที่มีไฟฟ้าใช้เพิ่มขึ้น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ในพื้นที่มีไฟฟ้าใช้อย่างทั่วถึ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ขยายเขตไฟฟ้าแรงต่ำ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ไปทุ่งกระเต็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ไฟฟ้าใช้เพื่อการเกษ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ไฟฟ้าใช้เพื่อการเกษต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ไฟฟ้าใช้เพื่อการเกษตร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โครงการขยายเขตไฟฟ้าแรงต่ำเคหะชุมชน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ซอยบ้า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นายสุพรรณ ทานกระโทก  ม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รับความสะดวกในการเดินทางเวลากลางคื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หมู่บ้านที่ใช้ระบบไฟฟ้าสายดั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อาชญากรรม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ขยายเขตไฟฟ้าแรงต่ำ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พร้อมโคมไฟสายรายดับไปสนามกีฬา 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รับความสะดวกในการเดินทางเวลากลางคื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และติดตั้งโคมไฟฟ้าสาธารณ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หมู่บ้านที่ใช้ระบบไฟฟ้าสายดั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อาชญากรรม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2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993"/>
        <w:gridCol w:w="1134"/>
        <w:gridCol w:w="1275"/>
        <w:gridCol w:w="1134"/>
        <w:gridCol w:w="1276"/>
        <w:gridCol w:w="1134"/>
        <w:gridCol w:w="1559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ขยายเขตไฟฟ้า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แรงต่ำ ซอยสุขประเสริฐ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2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โครงการติดตั้งระบบไฟฟ้า</w:t>
            </w:r>
          </w:p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ส่องสว่างสนามกีฬา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 xml:space="preserve">  อบต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เพื่อให้ประชาชนได้รับความสะดวกในการออกกำลังกายเวลากลางคื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ติดตั้ง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ระบบไฟฟ้าส่องสว่าง สนามกีฬากลาง อบต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บุกระสัง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๕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0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จำนวนโคมไฟฟ้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ประชาชนได้รับความสะดวกในการออกกำลังกายเวลากลางคื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2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ขยายเขตไฟฟ้าแรงต่ำเคหะชุมช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ากนานายประพันธ์ ถึงนานายสุด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รับความสะดวกในการเดินทางเวลากลางคื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ไฟฟ้าแรงต่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ไฟฟ้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ัญหาอาชญากรรม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ุดหนุนกิจการที่เป็น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าธารณประโยช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พื่ออุดหนุนกิจการให้คณะกรรมการหมู่ ๑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๐ ตำบลบุกระสั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ประชาชนได้รับการอุดหนุนกิจการที่เป็น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าธารณประโยชน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ประชาชนได้รับการอุดหนุนกิจการที่เป็น</w:t>
            </w:r>
          </w:p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สาธารณประโยชน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ขยายเขตท่อเมนประปาส่วนภูมิภาค 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๘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ประปาใช้ครบทุกครัวเรือ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ท่อเมนประปา สำหรับบ้านที่ยังไม่มีน้ำประปาใช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ัวเรือนมีน้ำประป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น้ำประปาใช้ทุกครัวเรือ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993"/>
        <w:gridCol w:w="1134"/>
        <w:gridCol w:w="1275"/>
        <w:gridCol w:w="1276"/>
        <w:gridCol w:w="1134"/>
        <w:gridCol w:w="1134"/>
        <w:gridCol w:w="1559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วางท่อเมนระบบประปา 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ประปาใช้ครบทุกครัวเรือ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ท่อเมนประปา สำหรับบ้านที่ยังไม่มีน้ำประปาใช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รัวเรือนมีน้ำประปาใช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น้ำประปาใช้ทุกครัวเรือ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ิดตั้งโคมไฟฟ้าสาธารณะระบบสายดับ 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ได้รับความสะดวกในการเดินท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ั้งโคมไฟฟ้าสาธารณะในจุดที่เป็นอันตรายทั้ง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หมู่บ้านที่ใช้ระบบไฟฟ้าสายดั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ะบบ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 แบบหอถังไฟเบอร์กลาส ในพื้นที่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ระบบ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ถังเก็บน้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บน้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ถังเก็บน้ำเพิ่ม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ุดวางท่อระบายน้ำ 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น้ำท่วมบริเวณผิวจราจ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ท่อระบายน้ำ จำนวน ๕ จุด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บบการระบายน้ำที่ด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ปัญหาน้ำท่วมของพื้นผิวจราจ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วางท่อข้ามลำจักราช เคหะชุมชน  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สัญจรข้ามลำจักรราช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ท่อข้ามลำจักราช จำนวน ๓ จุ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ท่อข้ามลำจักราช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เดินท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4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275"/>
        <w:gridCol w:w="1134"/>
        <w:gridCol w:w="1134"/>
        <w:gridCol w:w="993"/>
        <w:gridCol w:w="1134"/>
        <w:gridCol w:w="1275"/>
        <w:gridCol w:w="1134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ท่อระบายน้ำที่อุดตัน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ช้ในการระบายน้ำท่วมขังบริเวณ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่อมแซมท่อระบายน้ำที่อุดตัน จำนวน ๕จุด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ท่อที่ซ่อมแซมได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ระบายน้ำได้อย่างสะดว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ประตูเปิด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ิดน้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ช้ในการกักเก็บและระบายน้ำเข้าออ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ประตูเปิด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ิดน้ำ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ตู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ระบายน้ำและกักเก็บน้ำที่ด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เส้นข้างรพส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ิศตะวันออก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หมู่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หมู่ที่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5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275"/>
        <w:gridCol w:w="1134"/>
        <w:gridCol w:w="1134"/>
        <w:gridCol w:w="993"/>
        <w:gridCol w:w="1134"/>
        <w:gridCol w:w="1275"/>
        <w:gridCol w:w="1134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จากบ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นนางม้ว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ถึ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สระสะแ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จากบ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นนางบุญเจือ ถึงเขตไทยเจริญ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อาคารติดตั้ง ระบบประป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ติดตั้งระบบประปา และอุปกรณ์ควบคุมระบ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อาคารติดตั้ง ระบบประป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อาคารติดตั้ง ระบบประป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าคารติดตั้ง ระบบประป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จากบ้านนายฉลวย ไปถึงบ้านนางลำพึง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จากบ้านนายแลอม เทศกระโทก  ไปคลองทุ่งกระตาด 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6</w:t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275"/>
        <w:gridCol w:w="1134"/>
        <w:gridCol w:w="1134"/>
        <w:gridCol w:w="1160"/>
        <w:gridCol w:w="1108"/>
        <w:gridCol w:w="1134"/>
        <w:gridCol w:w="1134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จากบ้านนายช้อยไปยังบ้านนายฉลวย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วางท่อระบายน้ำสายมาบห่างท่ายี่ยม   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สัญจรข้ามลำจักรรา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ท่อข้ามลำจักราช จำนวน ๓ 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ท่อระบายน้ำสายมาบห่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เดินท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บล็อกคอนเวิร์ส พร้อมประตูปิดเปิดน้ำ เหมืองมุมบ้านนายเส็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ช้ในการกักเก็บและระบายน้ำเข้าออ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บล็อกคอนเวิร์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ตู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และกักเก็บน้ำที่ดีม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รางระบายน้ำ พร้อมฝาปิดและวางท่อ คสล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ากบ้านนายฉลอม เทศกระโทก ถึงบ้านนายช้อย ต่างกลาง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ทางระบ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้ำ ซอย </w:t>
            </w: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7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134"/>
        <w:gridCol w:w="1134"/>
        <w:gridCol w:w="1134"/>
        <w:gridCol w:w="1134"/>
        <w:gridCol w:w="1134"/>
        <w:gridCol w:w="1275"/>
        <w:gridCol w:w="1134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ทางระบ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้ำ  จากแยกศาลาแดงถึงหลัง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 บ้านหนองมัน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ทางระบ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้ำ  จากหน้า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สระสะแก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ิศตะวันออก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คหะชุมช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ทางระบ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้ำ  จากหน้า 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 บ้านสระสะแก ทิศตะวันตกเชื่อมไทยเจริญ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ทางระบายน้ำบริเวณถนนทุก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างระบายน้ำที่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ระบายน้ำได้สะดวก ลดการพังทลายของถน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ถนนลูกรังสายบึงระหานเลียบคลองส่งน้ำ </w:t>
            </w:r>
          </w:p>
          <w:p>
            <w:pPr>
              <w:pStyle w:val="Style17"/>
              <w:rPr>
                <w:rFonts w:ascii="TH SarabunIT๙" w:hAnsi="TH SarabunIT๙" w:cs="TH SarabunIT๙"/>
                <w:color w:val="C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มลภาวะทางฝุ่นละออ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ดินลงลูกรัง ขนาด 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 เมตร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ที่ได้รับการปรับปรุง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นึ่ง พัน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ถนนลาดยาง 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มลภาวะทางฝุ่นละออ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ซ่อมแซมถนนที่ชำรุดเสียหายทุกจุ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ที่ได้รับการซ่อมแซ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8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01"/>
        <w:gridCol w:w="1134"/>
        <w:gridCol w:w="1134"/>
        <w:gridCol w:w="1134"/>
        <w:gridCol w:w="1134"/>
        <w:gridCol w:w="1134"/>
        <w:gridCol w:w="1275"/>
        <w:gridCol w:w="1134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ปรับปรุงที่ดินและสิ่งก่อสร้า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ระชาชนได้รับความสะดวก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่อมแซมที่ดินและสิ่งก่อสร้า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สร้างที่ดินและสิ่งก่อสร้างได้รับการซ่อมแซ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ถนนคอนกรีต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ริมเหล็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มลภาวะทางฝุ่นละออ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ซ่อมแซมถนนที่ชำรุดเสียหายทุกจุ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ที่ได้รับการปรับปรุ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ถนนลูกรังจากนานายวิเชียร อิ่มกระสัง  สุด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ลูกรัง ขนา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x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0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ที่ได้รับการปรับปรุ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่อมแซมถนนลูกรั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ื้นที่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ำบล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ลดมลภาวะทางฝุ่นละออ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ซ่อมแซมถนนลูกลังที่ชำรุดเสียห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0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ปรับปรุงถนนลูกรัง  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ื้นที่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ำบล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ถนนลูกรังที่ชำรุดเสียห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0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ถนนลูกรังที่ได้รับ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่อมแซ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99</w:t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134"/>
        <w:gridCol w:w="1134"/>
        <w:gridCol w:w="1134"/>
        <w:gridCol w:w="1134"/>
        <w:gridCol w:w="1134"/>
        <w:gridCol w:w="1134"/>
        <w:gridCol w:w="1559"/>
        <w:gridCol w:w="850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เสริมลูกรังถนนสายโกรกน้ำซับ พร้อมปรับปรุงภูมิทัศน์ หมู่ที่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คมนาคม และพักผ่อ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ริมลูกรั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ร้อมปรับปรุงภูมิทัศน์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ซ่อมแซมและปรับปรุงภูมิทัศน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และเป็นสถานทีพักผ่อน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สริมลูกรั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้นข้างเหมือง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หมู่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ลูกรัง ระยะทาง </w:t>
            </w:r>
            <w:r>
              <w:rPr>
                <w:rFonts w:cs="TH SarabunIT๙" w:ascii="TH SarabunIT๙" w:hAnsi="TH SarabunIT๙"/>
                <w:sz w:val="28"/>
              </w:rPr>
              <w:t>1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สริมลูกรังถนนสายนอกบ้าน หมู่ที่ 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ลูกรัง ระยะทาง </w:t>
            </w:r>
            <w:r>
              <w:rPr>
                <w:rFonts w:cs="TH SarabunIT๙" w:ascii="TH SarabunIT๙" w:hAnsi="TH SarabunIT๙"/>
                <w:sz w:val="28"/>
              </w:rPr>
              <w:t>1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งพร้อมวางท่อถนนสายหลังโรงเรีย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องกก หมู่ที่ 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ริมลูกรัง ระยะทาง ๕๐๐ 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ถนนลู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ัง สายบ้านนางน้อย 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สามแยกไปสระสะแก 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ถนนลูกรัง ขนาด</w:t>
            </w:r>
            <w:r>
              <w:rPr>
                <w:rFonts w:cs="TH SarabunIT๙" w:ascii="TH SarabunIT๙" w:hAnsi="TH SarabunIT๙"/>
                <w:sz w:val="28"/>
              </w:rPr>
              <w:t>4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0x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ปรับปรุ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00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701"/>
        <w:gridCol w:w="1276"/>
        <w:gridCol w:w="1134"/>
        <w:gridCol w:w="1134"/>
        <w:gridCol w:w="850"/>
        <w:gridCol w:w="1134"/>
        <w:gridCol w:w="1418"/>
        <w:gridCol w:w="1417"/>
        <w:gridCol w:w="1134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ลงลูกร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เส้นคลองอีสานเขียว หมูที่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ถนนลูกรัง ขนา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5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0x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ปรับปรุ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ถนนลู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ัง เส้น 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ื่อมโคกลอย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สริมลูกรัง ระยะทาง </w:t>
            </w:r>
            <w:r>
              <w:rPr>
                <w:rFonts w:cs="TH SarabunIT๙" w:ascii="TH SarabunIT๙" w:hAnsi="TH SarabunIT๙"/>
                <w:sz w:val="28"/>
              </w:rPr>
              <w:t>1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ปรับปรุ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สถานีสูบน้ำดับเพลิง หมู่ที่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เป็นสถานีสูบน้ำใช้ในการดับเพลิง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ถาน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ฝายน้ำล้นคอนกรีตเสริมเหล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็ก หมู่ที่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ร้างฝายน้ำล้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เก็บกักน้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สร้างฝายน้ำล้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เก็บกักน้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ายน้ำล้น</w:t>
            </w:r>
            <w:r>
              <w:rPr>
                <w:sz w:val="28"/>
                <w:sz w:val="28"/>
              </w:rPr>
              <w:t>คอนกรีตเสริมเหล็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ถนนดินลูกรัง สายหนองสรวง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ุ่งกระเต็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ที่ ๒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ริมลูกรั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ถนนที่ได้รับการปรับปรุ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เนินลูกระนาดชะลอความเร็วลดพร้อมป้าย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จกโค้งจราจรอุบัติเหตุท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</w:rPr>
              <w:t>1-1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ะลอความเร็วรถ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อุบัติเหต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เนินลูกระนาดเพื่อลดอุบัติเหตุ 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ายสัญลักษณ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จกโค้งจราจ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เนินลูกระนาดที่ได้มาตรฐ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าย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จกโค้งจราจร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ดปัญหาการเกิดอุบัติเหตุถนนในซอย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01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134"/>
        <w:gridCol w:w="1134"/>
        <w:gridCol w:w="1134"/>
        <w:gridCol w:w="1134"/>
        <w:gridCol w:w="1134"/>
        <w:gridCol w:w="1134"/>
        <w:gridCol w:w="1559"/>
        <w:gridCol w:w="850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ล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กประสงค์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จัดกิจกร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ลาน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กประสงค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าน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กประสงค์ได้รับการปรับปรุ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าน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กประสงค์ที่ได้รับการปรับปรุ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8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ฝ้ายกั้นน้ำหนองทำนบพร้อมประตูปิดเปิ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ช้ในการกักเก็บและระบายน้ำเข้าออ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ฝ้า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กั้นน้ำ  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ตูระบายน้ำที่ก่อสร้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ระบายน้ำและกักเก็บน้ำที่ด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หอกระจายข่าว  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พื่อส่งเสริมการรับรู้ข่าวสาร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หอกระจายข่าวที่ชำรุดเสียห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อกระจ่ายข่าวได้รับการปรับปรุ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ข้อมูลข่าวสาร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อาคารสำนักงานกองช่าง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สำนักงานกองช่าง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สำนักงานกองช่าง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สำนักงานกองช่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บุกระสั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รา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บริการ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ระบบน้ำดื่มสะอา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ั้งส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 ใ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นักเรียนมีน้ำสะอาดไว้ใช้บริโภ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บกรองน้ำดื่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ะอาดในโรงเรีย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บบกรองน้ำดื่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ะอา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มีน้ำดื่มสะอาดไว้บริโภค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ต่อเติมอาคารพร้อมติดตั้งเครื่องกรองน้ำดื่มชุมชน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ประชาชนมีน้ำสะอาดไว้ใช้บริโภ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าคารพร้อมติดตั้งระบบเครื่องกรองน้ำดื่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ะอา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คารพร้อมระบบเครื่องกรองน้ำดื่มที่ได้รับการติดตั้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น้ำดื่มสะอาดไว้บริโภค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02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701"/>
        <w:gridCol w:w="1134"/>
        <w:gridCol w:w="1134"/>
        <w:gridCol w:w="1134"/>
        <w:gridCol w:w="1134"/>
        <w:gridCol w:w="1134"/>
        <w:gridCol w:w="1134"/>
        <w:gridCol w:w="1559"/>
        <w:gridCol w:w="850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สถานีสูบน้ำดับเพลิง หมู่ที่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เป็นสถานีสูบน้ำใช้ในการดับเพลิง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ถาน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ดินใหม่ พร้อมลงลูกรัง ริมสระวัดบ้านบุใต้บ้านนายเอื้อม พร้อมท่อ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พร้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ขนาด 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๕</w:t>
            </w:r>
            <w:r>
              <w:rPr>
                <w:rFonts w:cs="TH SarabunIT๙" w:ascii="TH SarabunIT๙" w:hAnsi="TH SarabunIT๙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๐๐ เมตรจำนวน ๑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่อมแซมถังน้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มีน้ำไว้ใช้อุปโภคบริโภคเพียงพอในฤดูแล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ังน้ำ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ซ่อมแซ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ังน้ำประป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ซ่อมแซ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น้ำใช้อุปโภคบริโภคเพียงพอ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พัฒนาระบบน้ำดื่มสะอาดภายใน โรงเรียน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มีน้ำดื่มสะอาดบริโภ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ที่สะอาด ในการบริโภ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ที่สะอาด ในการบริโภ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ที่สะอาดในการบริโภค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7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8"/>
              </w:rPr>
              <w:t>8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นในโรงเรียนบ้านบุกระสัง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x150x0.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4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0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ยุทธศาสตร์ที่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eastAsia="TH SarabunIT๙" w:cs="TH SarabunIT๙" w:ascii="TH SarabunIT๙" w:hAnsi="TH SarabunIT๙"/>
          <w:b/>
          <w:bCs/>
          <w:sz w:val="24"/>
          <w:szCs w:val="24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1559"/>
        <w:gridCol w:w="1417"/>
        <w:gridCol w:w="1418"/>
        <w:gridCol w:w="1417"/>
        <w:gridCol w:w="1418"/>
        <w:gridCol w:w="1417"/>
        <w:gridCol w:w="1134"/>
        <w:gridCol w:w="1276"/>
        <w:gridCol w:w="992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70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ลานที่พักมุงหลังคาหน้าอาคารเรียน 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 บ้านบุกระสั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ปกครองได้รับความสะดวกในการรอรับนักเรีย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านที่พักมุ่งหลังคาหน้าอาคารเรีย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านที่พักมุ่งหลังคาหน้าอาคารเรีย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ปกครองได้รับความสะดวกรอรับนักเรีย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สนามกีฬา โรงเรียนบ้านบุกระสั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พื่อส่งเสริมการออกกำลังกาย 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ปรุงสนามกีฬา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บ้านบุกระสั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ามที่ได้มาต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ฐาน เพิ่มขึ้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แล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 สนามก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ฬาได้ออกกำลังกาย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องตะคลอง ม</w:t>
            </w:r>
            <w:r>
              <w:rPr>
                <w:rFonts w:cs="TH SarabunIT๙" w:ascii="TH SarabunIT๙" w:hAnsi="TH SarabunIT๙"/>
                <w:sz w:val="28"/>
              </w:rPr>
              <w:t xml:space="preserve">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ื่อม ม</w:t>
            </w:r>
            <w:r>
              <w:rPr>
                <w:rFonts w:cs="TH SarabunIT๙" w:ascii="TH SarabunIT๙" w:hAnsi="TH SarabunIT๙"/>
                <w:sz w:val="28"/>
              </w:rPr>
              <w:t xml:space="preserve">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ร้อมลูกรัง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ินล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รัง ขนาด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8"/>
              </w:rPr>
              <w:t xml:space="preserve">5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มตร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 ๑ สาย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นนได้รับการพั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ฒนาเป็นระยะทาง ห้าร้อย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สถานีสูบน้ำดับเพลิง หมู่ที่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สร้างเป็นสถานีสูบน้ำใช้ในการดับเพลิง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ถาน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ดับเพลิง และใช้ในการอุปโภ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8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,08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3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11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,5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8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388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04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 ผ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๐๒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๑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รายละเอียดโครงการพัฒนา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ที่นำมาจากแผนพัฒนาหมู่บ้านและแผนพัฒนาชุมช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(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b/>
          <w:bCs/>
          <w:sz w:val="30"/>
          <w:szCs w:val="30"/>
        </w:rPr>
        <w:t>. 2566-2570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องค์การบริหารส่วนตำบลบุกระสัง อำเภอหนองกี่ จังหวัดบุรีรัมย์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ก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จังหวัดที่</w:t>
      </w:r>
      <w:r>
        <w:rPr>
          <w:rFonts w:ascii="TH SarabunIT๙" w:hAnsi="TH SarabunIT๙" w:eastAsia="Times New Roman" w:cs="TH SarabunIT๙"/>
          <w:b/>
          <w:b/>
          <w:bCs/>
          <w:sz w:val="28"/>
          <w:sz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28"/>
        </w:rPr>
        <w:t>1</w:t>
      </w:r>
      <w:r>
        <w:rPr>
          <w:rFonts w:eastAsia="Times New Roman"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28"/>
          <w:sz w:val="28"/>
        </w:rPr>
        <w:t>ด้านสังคมและคุณภาพ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ข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ุทธศาสตร์การพัฒนาขององค์กรปกครองส่วนท้องถิ่นในเขตจังหวัด เมืองน่าอยู่และคุณภาพชีวิตที่ดี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๑ การพัฒนาคุณภาพชีวิต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134"/>
        <w:gridCol w:w="1134"/>
        <w:gridCol w:w="1134"/>
        <w:gridCol w:w="993"/>
        <w:gridCol w:w="1134"/>
        <w:gridCol w:w="1417"/>
        <w:gridCol w:w="1559"/>
        <w:gridCol w:w="104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การออม สร้างสวัสดิการชุม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ให้มีการออมและจัดสวัสดิการชุม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ทุกคนใน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ที่ได้รับสวัสดิก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เงินออมและมีสวัสดิการชุม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สตรีใน ๑๐หมู่บ้า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สตรีที่ได้รับการ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พัฒนาบทบาทสตรีได้รับการสนับสนุ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าชีพระยะสั้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ิ่มรายได้ให้แก่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ฝึกอาชีพระยะสั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บประมาณที่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รายได้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อาสาสมัครดูแลผู้สูงอายุที่อยู่ในภาวะพึ่งพิ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ดูแลผู้สูงอายุและผู้ป่วยที่ช่วยเหลือตัวเองไม่ได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ำนวนผู้เข้าอบ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วนบุคลากรที่ดูแลผู้สูงอาย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สูงอายุและผู้ป่วยได้รับการดูแล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การทำงานของกลุ่มอาชี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กสาน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อาชีพ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กสา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 ๑๐หมู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อาชีพที่ได้รับการสนับสนุ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อาชีพที่ได้รับการ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ลุ่มพัฒนาอาชี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กสา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รับการสนับสนุ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คุณธรรมจริยธรร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ส่งเสริมคุณธรรมจริยธรรมแก่นักเรีย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จั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็กนักเรียนมีคุณธรรม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การศึกษา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0,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20</w:t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จังหวัด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เศรษฐก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ขององค์กรปกครองส่วนท้องถิ่นในเขตจังหวัดการพัฒนาเกษตรกรรมและอุตสาหกรรม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๒ 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ส่งเสริมการเกษตร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1642"/>
        <w:gridCol w:w="1759"/>
        <w:gridCol w:w="1135"/>
        <w:gridCol w:w="993"/>
        <w:gridCol w:w="992"/>
        <w:gridCol w:w="992"/>
        <w:gridCol w:w="1134"/>
        <w:gridCol w:w="1418"/>
        <w:gridCol w:w="1275"/>
        <w:gridCol w:w="113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หมู่บ้านเศรษฐกิจพอเพียงต้นแบบ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การสร้างรายได้ และลดรายจ่ายให้แก่ราษฎร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การจัดตั้งกลุ่มอาชีพการอบรมให้ความรู้ปีละ ๒ ครั้ง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อาชีพที่เข้าร่วมกิจกรร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ทำเกษตรอินทรีย์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ต้นทุนการผลิต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ริมาณการใช้สารเคมี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การผลิตปุ๋ยอินทรีย์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เครื่องอัดเม็ดปุ๋ยอินทรีย์ปีละ ๑ เครื่อง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ที่ทำเกษตรอินทรีย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้นทุนการผลิตลดลง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ใช้สารเคมี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เกษตรกร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และพัฒนาอาชีพเกษตรกร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อาชีพเ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ษตรกร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รัวที่ได้รับการส่งเสริ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อบคร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การส่งเสริมอาชีพเกษตรก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แปรรูปผลผลิตทางการเกษตร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มูลค่าผลผลิต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การดำเนินงานของกลุ่มแปรรูป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นที่ให้การสนับสน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หมู่บ้านพัฒนาตามแนวคิดเศรษฐกิจพอเพียง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หมู่บ้านที่ดำเนินเศรษฐกิจพอเพียง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สนับสนุนทุน ๑ หมู่บ้าน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นที่ให้การสนับสน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เศรษฐกิจพอเพียงได้รับการส่งเสริ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ังคม</w:t>
            </w:r>
          </w:p>
        </w:tc>
      </w:tr>
    </w:tbl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21</w:t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ส่งเสริมการเกษตร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701"/>
        <w:gridCol w:w="992"/>
        <w:gridCol w:w="993"/>
        <w:gridCol w:w="992"/>
        <w:gridCol w:w="992"/>
        <w:gridCol w:w="1134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และกำจัดศัตรูพืช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แก้ปัญหาและกำจัดศัตรูพื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เคมีเพื่อกำจัด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แพร่ระบาดลดล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ญหาศัตรูพืชลดล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ประกอบอาชีพหลังฤดูเก็บเกี่ย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ประกอบอาชีพให้แก่ราษฎ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ฝึกอบรมด้านอาชีพให้แก่ราษฎรปีละ ๒กลุ่มอาชี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ชีพที่ให้การส่งเสริ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กลุ่มแม่บ้านสตร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ประกอบอาชีพให้แกราษฎ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นับสนุนทุนให้แก่กลุ่มแม่บ้านสตรี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ทุนให้แก่กลุ่มแม่บ้านสตร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ังคม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แก่ผู้สูงอาย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ให้แก่กลุ่มผู้สูงอายุใ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หาอาชีพเสริมให้แก่กลุ่มผู้สูงอายุ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ผู้สูงอายุที่มีอาชีพเสริ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ผู้สูงอายุมีรายได้เสริ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ที่ 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ลุ่มวิสาหกิจชุมช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ประกอบอาชีพให้แก่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ทุนและความรู้ แก่กลุ่มวิสาหกิจชุมชน  ๑๐ หมู่บ้า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วิสาหกิจชุมชนได้รับการสนับสนุนทุนและองค์ความรู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ังคม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ลุ่มเย็บผ้าแม่บ้านเกษตรก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พิ่มรายได้ให้แก่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นับสนุนกลุ่มเย็บผ้าฯ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ังคม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ลี้ยงไก่พื้นเมือ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พิ่มรายได้ให้แก่ประชา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ดหนุนงบประมาณ ปีละ ๑ ครั้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สังคม</w:t>
            </w:r>
          </w:p>
        </w:tc>
      </w:tr>
    </w:tbl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22</w:t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before="0" w:after="0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ส่งเสริมการเกษตร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642"/>
        <w:gridCol w:w="1335"/>
        <w:gridCol w:w="1134"/>
        <w:gridCol w:w="1134"/>
        <w:gridCol w:w="1134"/>
        <w:gridCol w:w="1134"/>
        <w:gridCol w:w="1418"/>
        <w:gridCol w:w="1134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69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5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ลุ่มอาชีพอัดฟาง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พิ่มรายได้ให้ประชาชน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ฝึกอบรมเชิงปฏิบัติการกลุ่ม ปีละ ๒ครั้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เข้ารับการฝึกอบร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มีรายได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พัฒนาผลิตภัณฑ์ </w:t>
            </w:r>
            <w:r>
              <w:rPr>
                <w:rFonts w:cs="TH SarabunIT๙" w:ascii="TH SarabunIT๙" w:hAnsi="TH SarabunIT๙"/>
                <w:sz w:val="28"/>
              </w:rPr>
              <w:t>OTOP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ัฒนาผลิตภัณฑ์ </w:t>
            </w:r>
            <w:r>
              <w:rPr>
                <w:rFonts w:cs="TH SarabunIT๙" w:ascii="TH SarabunIT๙" w:hAnsi="TH SarabunIT๙"/>
                <w:sz w:val="28"/>
              </w:rPr>
              <w:t>OTOP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ิตภัณฑ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ได้รับการพัฒนาเป็นสินค้า</w:t>
            </w:r>
            <w:r>
              <w:rPr>
                <w:rFonts w:cs="Calibri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OT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ิตภัณฑ์มีการพัฒน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ได้จากการจำหน่าย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  <w:p>
            <w:pPr>
              <w:pStyle w:val="Style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23</w:t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spacing w:lineRule="auto" w:line="256" w:before="0" w:after="16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cs="TH SarabunIT๙"/>
          <w:b/>
          <w:b/>
          <w:bCs/>
        </w:rPr>
        <w:t>แผนงานการเกษตร งานอนุรักษ์แหล่งน้ำและป่าไม้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418"/>
        <w:gridCol w:w="1843"/>
        <w:gridCol w:w="992"/>
        <w:gridCol w:w="992"/>
        <w:gridCol w:w="1134"/>
        <w:gridCol w:w="1134"/>
        <w:gridCol w:w="1134"/>
        <w:gridCol w:w="1418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ผิดชอบหลั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8"/>
                <w:szCs w:val="26"/>
              </w:rPr>
            </w:pPr>
            <w:r>
              <w:rPr>
                <w:rFonts w:cs="TH SarabunIT๙" w:ascii="TH SarabunIT๙" w:hAnsi="TH SarabunIT๙"/>
                <w:sz w:val="28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๕๖๑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๕๖๒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๕๖๓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๕๖๔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65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นุรักษ์ป่าชุมช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ป้องกันและรักษาป่าไม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ิ่มปริมาณป่าไม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ัดโครงการรณรงค์ป้องกันและอนุรักษ์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๕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นาดผืนป่าที่ได้รับการอนุรักษ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่าไม้ได้รับการปกป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ิมาณป่าไม้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ิจกรรมอนุรักษ์สิ่งแวดล้อมในชุมช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รักษาสิ่งแวดล้อมให้น่าอยู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กิจกรรมในการอนุรักษ์สิ่งแวดล้อ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จัดกิจกรรมอนุรักษ์สิ่งแวดล้อ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ิ่งแวดล้อมได้รับการอนุรักษ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สร้างจิตสำนึกในการอนุรักษ์สิ่งแวดล้อ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สร้างจิตสำนึกในการอนุรักษ์สิ่งแวดล้อ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บรมและจัดกิจกรร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กิจกรรมที่จัดอบร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กรเกิดจิตสำนึกในการรักษาสิ่งแวดล้อ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นุรักษ์แหล่งน้ำธรรมชาต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าะพันธุ์ป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พิ่มความอุดมสมบูรณ์แก่ผืนดิ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นุรักษ์แหล่งน้ำธรรมชาติ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หล่งน้ำที่ได้รับการอนุรักษ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มีแหล่งอาหารเพิ่มขึ้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นุรักษ์พันธุ์สัตว์น้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ื้นที่ที่ประกาศเป็นเขตอนุรักษ์พันธุ์สัตว์น้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นธุ์สัตว์น้ำได้รับการอนุรักษ์และแพร่พันธุ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นุรักษ์พันธุ์พืชให้ขยายพันธุ์ได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อนุรักษ์พันธุ์พืชให้ขยายพันธุ์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นุรักษ์พันธุ์พืชให้ขยายพันธุ์ได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ันธุ์พืชได้รับการอนุรักษ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ชาชนได้อนุรักษ์พันธุ์พืชให้ขยายพันธุ์ได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Style17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24</w:t>
      </w:r>
    </w:p>
    <w:p>
      <w:pPr>
        <w:pStyle w:val="Style17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orient="landscape" w:w="16838" w:h="11906"/>
      <w:pgMar w:left="567" w:right="678" w:gutter="0" w:header="0" w:top="142" w:footer="0" w:bottom="28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หัวกระดาษ อักขระ"/>
    <w:qFormat/>
    <w:rPr>
      <w:sz w:val="22"/>
      <w:szCs w:val="28"/>
    </w:rPr>
  </w:style>
  <w:style w:type="character" w:styleId="Style14">
    <w:name w:val="ท้ายกระดาษ อักขระ"/>
    <w:qFormat/>
    <w:rPr>
      <w:sz w:val="22"/>
      <w:szCs w:val="28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Fbgtl">
    <w:name w:val="fbgt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27:00Z</dcterms:created>
  <dc:creator>Exia</dc:creator>
  <dc:description/>
  <cp:keywords/>
  <dc:language>en-US</dc:language>
  <cp:lastModifiedBy>NCC</cp:lastModifiedBy>
  <cp:lastPrinted>2023-09-14T13:37:00Z</cp:lastPrinted>
  <dcterms:modified xsi:type="dcterms:W3CDTF">2023-10-10T03:02:00Z</dcterms:modified>
  <cp:revision>757</cp:revision>
  <dc:subject/>
  <dc:title/>
</cp:coreProperties>
</file>