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จังหวัดที่ ๕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านการบริหารจัด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ขององค์กรปกครองส่วนท้องถิ่นในเขตจังหวัด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ขีดสมรรถนะองค์กร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  ๓ การบริหารจัดการตามหลัก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21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บริหารงานคลัง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559"/>
        <w:gridCol w:w="1843"/>
        <w:gridCol w:w="1134"/>
        <w:gridCol w:w="1134"/>
        <w:gridCol w:w="1134"/>
        <w:gridCol w:w="1134"/>
        <w:gridCol w:w="1134"/>
        <w:gridCol w:w="1276"/>
        <w:gridCol w:w="1275"/>
        <w:gridCol w:w="113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พิ่มประสิทธิภาพในการปฏิบัติงานให้แก่ผู้บริหาร สมาชิกสภา อบ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นักงานส่วนตำบลและพนักงานจ้า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ความรู้และทักษะในการปฏิบัติงา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และทัศนะศึกษาดูง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ที่ได้รับการพัฒน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ลากรได้รับการพัฒนาความรู้และความสามาร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อาคารสถานที่ในการให้บริการประชาช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ได้รับความสะดวกในการติดต่อราชกา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ัฒนาปรับปรุงอาคารและปรับภูมิทัศน์โดยรอบตัวอาคา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อาคารที่ได้ปรับปรุ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ติดต่อราชกา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 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ลื่อนที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อกให้บริการนอกสถานที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อกหน่วยบริการเคลื่อนที่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พึงพอใจของประชาชนที่มารับบริ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ทำแผนที่ภาษีและทะเบียนทรัพย์สิ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รวดเร็วในการให้บริการจัดเก็บภาษ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ระบบแผนที่ภาษีและทะเบียนทรัพย์สิน ๑ ระบบ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บบแผนที่ภาษีและทะเบียนทรัพย์สิ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รวดเร็ว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คลัง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คุณธรรมจริยธรรมของผู้บริหารสมาชิกและพนักงานส่วนตำบล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คุณธรรมจริยธรรมให้แก่บุคลาก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ารฝึกอบรมและศึกษาดูง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ที่ฝึกอบร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ลากรได้รับการพัฒนาด้านคุณธรรม จริยธรร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11</w:t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sz w:val="28"/>
          <w:sz w:val="28"/>
        </w:rPr>
        <w:t xml:space="preserve">ยุทธศาสตร์ที่  ๓ การบริหารจัดการตามหลักธรรมาภิบาล  </w:t>
      </w:r>
    </w:p>
    <w:p>
      <w:pPr>
        <w:pStyle w:val="Style21"/>
        <w:spacing w:before="0" w:after="0"/>
        <w:ind w:left="0" w:hanging="0"/>
        <w:contextualSpacing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</w:rPr>
        <w:t>๓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๑ แผนงานบริหารงานทั่วไป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843"/>
        <w:gridCol w:w="1134"/>
        <w:gridCol w:w="1134"/>
        <w:gridCol w:w="1134"/>
        <w:gridCol w:w="1134"/>
        <w:gridCol w:w="1134"/>
        <w:gridCol w:w="1276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เวทีประช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ระดมความคิดเห็นและข้อเสนอแนะในการพัฒน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เวทีประชาคมรับฟังความคิดเห็น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จัดประชาค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่วนร่วมในการแสดงความคิดเห็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ตั้งหมู่บ้า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บริหารงบประมาณ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ตั้งหมู่บ้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ู่บ้านที่ได้รับการจัดต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งบประมาณเป็นไปอย่างมีประสิทธิภา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ตั้งศูนย์บริการร่ว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ศูนย์กลางในการให้บริการด้านต่างๆ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ตั้งศูนย์บริการร่วม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ศูนย์ที่จัดต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ศูนย์กลางการให้บริการแบบเบ็ดเสร็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ระบวนการแผนชุมช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และสนับสนุนกระบวนการแผน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ประชาคม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ประชาค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่วนร่วมในการจัดทำแผนชุมช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และต่อต้านการทุจริ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ณรงค์และให้ความรู้แก่ประชาชน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เข้าร่วมกิจกรร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ทุจริตลดล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ะชาสัมพันธ์เผยแพร่การดำเนินงานประจำป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ผยแพร่ประชาสัมพันธ์ผลการดำเนินงา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พิมพ์เอกสารเผยแพร่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อกสารเผยแพร่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่วนร่วมในการแสดงความคิดเห็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Style21"/>
        <w:spacing w:before="0" w:after="0"/>
        <w:ind w:left="0" w:hanging="0"/>
        <w:contextualSpacing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12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sz w:val="28"/>
          <w:sz w:val="28"/>
        </w:rPr>
        <w:t xml:space="preserve">ยุทธศาสตร์ที่  ๓ การบริหารจัดการตามหลักธรรมาภิบาล  </w:t>
      </w:r>
    </w:p>
    <w:p>
      <w:pPr>
        <w:pStyle w:val="Style21"/>
        <w:spacing w:before="0" w:after="0"/>
        <w:ind w:left="0" w:hanging="0"/>
        <w:contextualSpacing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</w:rPr>
        <w:t>๓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๑ แผนงานบริหารงานทั่วไป</w:t>
      </w:r>
    </w:p>
    <w:tbl>
      <w:tblPr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843"/>
        <w:gridCol w:w="1134"/>
        <w:gridCol w:w="1134"/>
        <w:gridCol w:w="1134"/>
        <w:gridCol w:w="1134"/>
        <w:gridCol w:w="1134"/>
        <w:gridCol w:w="1276"/>
        <w:gridCol w:w="1275"/>
        <w:gridCol w:w="993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ับเรื่องราวร้องเรียน ร้องทุกข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ช่องทางในการแสดงความคิดเห็นและร้องเรียน ร้องทุกข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ช่องทางในการรับเรื่องราวร้องเรียนร้องทุกข์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ช่องทางในการรับเรื่อ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าชนมีช่องทางในการร้องเรียน ร้องทุกข์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 อบ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สสะอา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โปร่งใสในการบริหารราชกา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ิดโอกาสให้ประชาชนได้มีส่วนร่วมในการตรวจสอบได้ทุกโครงกา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ที่มีการตรวจสอบจากประชาช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การทุจริตลดล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พิ่มประสิทธิภาพ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ณะกรรมการพัฒนาท้องถิ่น 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ความรู้และทักษะในการปฏิบัติงา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และทัศนะศึกษ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ที่ได้รับการพัฒน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ิ่มประสิทธิภาพคณะกรราการพัฒนาท้องถิ่น 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04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Style21"/>
        <w:spacing w:before="0" w:after="0"/>
        <w:ind w:left="0" w:hanging="0"/>
        <w:contextualSpacing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13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sz w:val="28"/>
          <w:sz w:val="28"/>
        </w:rPr>
        <w:t xml:space="preserve">ยุทธศาสตร์ที่  ๓ การบริหารจัดการตามหลักธรรมาภิบาล  </w:t>
      </w:r>
    </w:p>
    <w:p>
      <w:pPr>
        <w:pStyle w:val="Style21"/>
        <w:spacing w:before="0" w:after="0"/>
        <w:ind w:left="0" w:hanging="0"/>
        <w:contextualSpacing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</w:rPr>
        <w:t>๓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๑ แผนงานเคหะและชุมชน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   </w:t>
      </w:r>
    </w:p>
    <w:p>
      <w:pPr>
        <w:pStyle w:val="Style21"/>
        <w:spacing w:before="0" w:after="0"/>
        <w:ind w:left="0" w:hanging="0"/>
        <w:contextualSpacing/>
        <w:rPr>
          <w:rFonts w:ascii="TH SarabunIT๙" w:hAnsi="TH SarabunIT๙" w:eastAsia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</w:p>
    <w:tbl>
      <w:tblPr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843"/>
        <w:gridCol w:w="1134"/>
        <w:gridCol w:w="1134"/>
        <w:gridCol w:w="1134"/>
        <w:gridCol w:w="1134"/>
        <w:gridCol w:w="1134"/>
        <w:gridCol w:w="1276"/>
        <w:gridCol w:w="1275"/>
        <w:gridCol w:w="993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ำรวจระดับพื้นที่เขตตำบลบุกระสั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ทำค่าระดับไปสำรวจออกแบบโครงกา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โครงการมีความถูกต้องมาก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ื้นที่ตำบลบุกระสั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ในตำบลบุกระสังได้รับการสำรวจค่าระดับ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หอกระจายข่าว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รับรู้ข้อมูลข่าวสา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ซ่อมแซมหอกระจายข่าวที่ชำรุดเสียหายทุกหมู่บ้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อกระจายข่าวที่ได้รับการปรับปรุงซ่อมแซ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ข้อมูลข่าวสาร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 โครงกา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Style21"/>
        <w:spacing w:before="0" w:after="0"/>
        <w:ind w:left="0" w:hanging="0"/>
        <w:contextualSpacing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Style21"/>
        <w:spacing w:before="0" w:after="0"/>
        <w:ind w:left="0" w:hanging="0"/>
        <w:contextualSpacing/>
        <w:jc w:val="right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14</w:t>
      </w:r>
    </w:p>
    <w:p>
      <w:pPr>
        <w:pStyle w:val="Style21"/>
        <w:spacing w:before="0" w:after="0"/>
        <w:ind w:left="0" w:hanging="0"/>
        <w:contextualSpacing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Style21"/>
        <w:spacing w:before="0" w:after="0"/>
        <w:ind w:left="0" w:hanging="0"/>
        <w:contextualSpacing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Style21"/>
        <w:spacing w:before="0" w:after="0"/>
        <w:ind w:left="0" w:hanging="0"/>
        <w:contextualSpacing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sectPr>
      <w:footerReference w:type="default" r:id="rId2"/>
      <w:type w:val="nextPage"/>
      <w:pgSz w:orient="landscape" w:w="16838" w:h="11906"/>
      <w:pgMar w:left="720" w:right="1077" w:gutter="0" w:header="0" w:top="851" w:footer="0" w:bottom="28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21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19-08-14T11:43:00Z</cp:lastPrinted>
  <dcterms:modified xsi:type="dcterms:W3CDTF">2023-01-23T15:05:00Z</dcterms:modified>
  <cp:revision>471</cp:revision>
  <dc:subject/>
  <dc:title/>
</cp:coreProperties>
</file>