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4</w:t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การจัดการด้านทรัพยากรธรรมชาติสิ่งแวดล้อม และการอนุรักษ์วัฒนธรรม ภูมิปัญญาท้องถิ่น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3413"/>
        <w:gridCol w:w="2492"/>
        <w:gridCol w:w="2570"/>
        <w:gridCol w:w="1507"/>
        <w:gridCol w:w="1386"/>
        <w:gridCol w:w="1266"/>
        <w:gridCol w:w="1490"/>
        <w:gridCol w:w="1104"/>
      </w:tblGrid>
      <w:tr>
        <w:trPr/>
        <w:tc>
          <w:tcPr>
            <w:tcW w:w="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๑ การอนุรักษ์ทรัพยากรธรรมชาติ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วมใจภักดิ์รักษ์พื้นที่สีเขียว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ปลูกต้นไม้ ปีละ ๒ 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775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นุรักษ์พันธุ์สัตว์น้ำ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และรักษาพันธุ์สัตว์น้ำให้ขยายพันธุ์ได้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กาศเป็นพื้นที่อนุรักษ์พันธุ์สัตว์น้ำ บริเวณบึงระหานและลำจักรา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300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ท้องถิ่นปลูกป่าเฉลิมพระเกียรติสมเด็จพระนางเจ้าสิริกิติ์ พระบรมราชินีนาถ พระบรมราชชนนีพันปีหลวง รวมใจท้องถิ่น ปลูกต้นไม้เพื่อแผ่นดิน สืบสารสู่ </w:t>
            </w:r>
            <w:r>
              <w:rPr>
                <w:rFonts w:cs="TH SarabunIT๙" w:ascii="TH SarabunIT๙" w:hAnsi="TH SarabunIT๙"/>
                <w:sz w:val="28"/>
              </w:rPr>
              <w:t xml:space="preserve">9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ล้านต้น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ทรัพยากรธรรมชาติ และสิ่งแวดล้อมและเพิ่มปริมาณป่าไม้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ิจกรรมปลูกต้นไม้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นุรักษ์พันธุกรรมพืช อันเนื่องมาจากพระราชดำริ สมเด็จพระเทพราชสุดาฯ สยามบรมราชกุมารี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พ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ธ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ันธุกรรมพืชให้ขยายพันธุ์ได้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นุรักษ์พันธุกรรมพืช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772" w:hRule="atLeast"/>
        </w:trPr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อบรมมันหมักยีสต์ 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ต้นทุนในการผลิตอาหารสัตว์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ลิตอาหารสัตว์ 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,803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 โอนเพิ่ม </w:t>
            </w: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</w:tr>
      <w:tr>
        <w:trPr/>
        <w:tc>
          <w:tcPr>
            <w:tcW w:w="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90,000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50,000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48,878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6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  <w:szCs w:val="32"/>
        </w:rPr>
      </w:pPr>
      <w:r>
        <w:rPr>
          <w:rFonts w:cs="TH SarabunPSK" w:ascii="TH SarabunPSK" w:hAnsi="TH SarabunPSK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86"/>
        <w:gridCol w:w="1909"/>
        <w:gridCol w:w="1877"/>
        <w:gridCol w:w="1864"/>
        <w:gridCol w:w="1701"/>
        <w:gridCol w:w="1842"/>
        <w:gridCol w:w="1701"/>
        <w:gridCol w:w="1418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28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18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54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4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๓ การอนุรักษ์วัฒนธรรมและภูมิปัญญาท้องถิ่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ืบสานประเพณีไทย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เข้าพรรษา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วันออกพรรษาฯลฯ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ืบสานประเพณีอันดีงามของไทย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อนุรักษ์ประเพณีอันดีงามของไทย 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งานประเพณีลอยกระท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ืบสานประเพณีลอยกระทง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9,5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ืบสานวัฒนธรรมประเพณีสงกรานต์ ร่วมกตัญญู เชิดชู ภูมิปัญญาผู้สูงวัย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พื่อสืบสานประเพณีสงกรานต์ของไทย 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งา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8,7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ุดหนุนงานประเพณีขึ้นเขาพนมรุ้ง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่ออนุรักษ์วัฒนธรรมประเพณีท้องถิ่น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งานประเพณีวัฒนธรรมของดีเมืองหนองกี่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ศิลปวัฒนธรรมประเพณีโบราณ</w:t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ระชาชนและเยาวชนรุ่นหลังมีจิตสำนึกอนุรักษ์ศิลปะ</w:t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การศึกษาฯ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1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8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230,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30,000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08,23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28"/>
        </w:rPr>
      </w:pPr>
      <w:r>
        <w:rPr>
          <w:rFonts w:cs="TH SarabunPSK" w:ascii="TH SarabunPSK" w:hAnsi="TH SarabunPSK"/>
          <w:b/>
          <w:bCs/>
          <w:sz w:val="28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๒</w:t>
      </w:r>
      <w:r>
        <w:rPr>
          <w:rFonts w:cs="TH SarabunIT๙" w:ascii="TH SarabunIT๙" w:hAnsi="TH SarabunIT๙"/>
          <w:sz w:val="32"/>
          <w:szCs w:val="32"/>
        </w:rPr>
        <w:t>7</w:t>
      </w:r>
    </w:p>
    <w:sectPr>
      <w:type w:val="nextPage"/>
      <w:pgSz w:orient="landscape" w:w="16838" w:h="11906"/>
      <w:pgMar w:left="720" w:right="107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3-11-29T15:32:00Z</cp:lastPrinted>
  <dcterms:modified xsi:type="dcterms:W3CDTF">2023-11-29T08:33:00Z</dcterms:modified>
  <cp:revision>381</cp:revision>
  <dc:subject/>
  <dc:title/>
</cp:coreProperties>
</file>