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 xml:space="preserve">สรุปผลการดำเนินงานตามแผนพัฒนาท้องถิ่น </w:t>
      </w:r>
      <w:r>
        <w:rPr>
          <w:rFonts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cs="TH SarabunIT๙"/>
          <w:sz w:val="36"/>
          <w:sz w:val="36"/>
          <w:szCs w:val="36"/>
        </w:rPr>
        <w:t>พ</w:t>
      </w:r>
      <w:r>
        <w:rPr>
          <w:rFonts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cs="TH SarabunIT๙"/>
          <w:sz w:val="36"/>
          <w:sz w:val="36"/>
          <w:szCs w:val="36"/>
        </w:rPr>
        <w:t>ศ</w:t>
      </w:r>
      <w:r>
        <w:rPr>
          <w:rFonts w:cs="TH SarabunIT๙" w:ascii="TH SarabunIT๙" w:hAnsi="TH SarabunIT๙"/>
          <w:sz w:val="36"/>
          <w:szCs w:val="36"/>
        </w:rPr>
        <w:t xml:space="preserve">. 2566 – 2570) 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ประจำปีงบประมาณ </w:t>
      </w:r>
      <w:r>
        <w:rPr>
          <w:rFonts w:cs="TH SarabunIT๙" w:ascii="TH SarabunIT๙" w:hAnsi="TH SarabunIT๙"/>
          <w:sz w:val="36"/>
          <w:szCs w:val="36"/>
        </w:rPr>
        <w:t xml:space="preserve">2566  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eastAsia="TH SarabunIT๙" w:cs="TH SarabunIT๙" w:ascii="TH SarabunIT๙" w:hAnsi="TH SarabunIT๙"/>
          <w:sz w:val="36"/>
          <w:szCs w:val="36"/>
        </w:rPr>
        <w:t xml:space="preserve">  </w:t>
      </w:r>
      <w:r>
        <w:rPr>
          <w:rFonts w:ascii="TH SarabunIT๙" w:hAnsi="TH SarabunIT๙" w:cs="TH SarabunIT๙"/>
          <w:sz w:val="36"/>
          <w:sz w:val="36"/>
          <w:szCs w:val="36"/>
        </w:rPr>
        <w:t>องค์การบริหารส่วนตำบลบุกระสัง  อำเภอหนองกี่  จังหวัดบุรีรัมย์</w:t>
      </w:r>
    </w:p>
    <w:p>
      <w:pPr>
        <w:pStyle w:val="Normal"/>
        <w:spacing w:before="0" w:after="0"/>
        <w:jc w:val="center"/>
        <w:rPr>
          <w:rFonts w:ascii="TH SarabunIT๙" w:hAnsi="TH SarabunIT๙" w:cs="TH SarabunIT๙"/>
          <w:sz w:val="8"/>
          <w:szCs w:val="8"/>
        </w:rPr>
      </w:pPr>
      <w:r>
        <w:rPr>
          <w:rFonts w:cs="TH SarabunIT๙" w:ascii="TH SarabunIT๙" w:hAnsi="TH SarabunIT๙"/>
          <w:sz w:val="8"/>
          <w:szCs w:val="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440"/>
        <w:gridCol w:w="2409"/>
        <w:gridCol w:w="3402"/>
        <w:gridCol w:w="1276"/>
        <w:gridCol w:w="1168"/>
        <w:gridCol w:w="1274"/>
        <w:gridCol w:w="1132"/>
        <w:gridCol w:w="1104"/>
      </w:tblGrid>
      <w:tr>
        <w:trPr>
          <w:trHeight w:val="386" w:hRule="atLeast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34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37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>
          <w:trHeight w:val="463" w:hRule="atLeast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 ๑  การพัฒนาระบบสาธารปการ สาธารณูปโภคขั้นพื้นฐานตามความเดือดร้องของประชาชน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1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อาคารสำนักงานกองช่าง องค์การบริหารส่วนตำบลบุกระสั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อาคารสำนักงานกองช่างตำบลบุกระสัง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คารสำนักงานกองช่างตำบลบุกระสั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ดำเนินการ โอนล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350,000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เตาเผาขยะ   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ัญหาการกำจัดขยะ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เตาเผาขยะปลอดมลพิ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764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3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IT๙" w:ascii="TH SarabunIT๙" w:hAnsi="TH SarabunIT๙"/>
                <w:sz w:val="28"/>
              </w:rPr>
              <w:t>1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บ้านนายจันทร์  แตงอยู่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วนนางกัลยา วึกชัยภูม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5x194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3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457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868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4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8"/>
              </w:rPr>
              <w:t>2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ยกรวิชญ์ ลายกลาง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0.15x65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4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4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ผู้พัน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201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5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8"/>
              </w:rPr>
              <w:t>2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ยบุญสืบ เจริญศรี ถึง บ้านนายแช่ม  ทิพย์สันเทียะ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5x12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6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ผู้พัน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294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6</w:t>
            </w:r>
          </w:p>
        </w:tc>
        <w:tc>
          <w:tcPr>
            <w:tcW w:w="3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IT๙" w:ascii="TH SarabunIT๙" w:hAnsi="TH SarabunIT๙"/>
                <w:sz w:val="28"/>
              </w:rPr>
              <w:t>3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บ้านนายชูชาติ  กลางสวัสดิ์ – แยกทรัพย์เจริญซอย </w:t>
            </w:r>
            <w:r>
              <w:rPr>
                <w:rFonts w:cs="TH SarabunIT๙" w:ascii="TH SarabunIT๙" w:hAnsi="TH SarabunIT๙"/>
                <w:sz w:val="28"/>
              </w:rPr>
              <w:t>3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0.15x15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ผู้พัน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489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</w:tbl>
    <w:p>
      <w:pPr>
        <w:pStyle w:val="Normal"/>
        <w:spacing w:before="0" w:after="0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3</w:t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jc w:val="right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spacing w:before="0" w:after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694"/>
        <w:gridCol w:w="2079"/>
        <w:gridCol w:w="2903"/>
        <w:gridCol w:w="1453"/>
        <w:gridCol w:w="1412"/>
        <w:gridCol w:w="1411"/>
        <w:gridCol w:w="1141"/>
        <w:gridCol w:w="1104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9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9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5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>
          <w:trHeight w:val="1207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IT๙" w:ascii="TH SarabunIT๙" w:hAnsi="TH SarabunIT๙"/>
                <w:sz w:val="28"/>
              </w:rPr>
              <w:t>4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ทางเข้าศูนย์พัฒนาเด็กเล็กวัดสระสะแก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 xml:space="preserve">5x0.15x3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0,000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5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กพัน </w:t>
            </w:r>
            <w:r>
              <w:rPr>
                <w:rFonts w:cs="TH SarabunIT๙" w:ascii="TH SarabunIT๙" w:hAnsi="TH SarabunIT๙"/>
                <w:sz w:val="28"/>
              </w:rPr>
              <w:t>103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1082" w:hRule="atLeast"/>
        </w:trPr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IT๙" w:ascii="TH SarabunIT๙" w:hAnsi="TH SarabunIT๙"/>
                <w:sz w:val="28"/>
              </w:rPr>
              <w:t>4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ในโรงเรียนบ้านสระสะแก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 xml:space="preserve">4x0.15x15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76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กพัน </w:t>
            </w:r>
            <w:r>
              <w:rPr>
                <w:rFonts w:cs="TH SarabunIT๙" w:ascii="TH SarabunIT๙" w:hAnsi="TH SarabunIT๙"/>
                <w:sz w:val="28"/>
              </w:rPr>
              <w:t>376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ถนนถั่ว หมู่ที่ </w:t>
            </w:r>
            <w:r>
              <w:rPr>
                <w:rFonts w:cs="TH SarabunIT๙" w:ascii="TH SarabunIT๙" w:hAnsi="TH SarabunIT๙"/>
                <w:sz w:val="28"/>
              </w:rPr>
              <w:t>5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ซอยสนามกีฬา จากบ้านนางจิ๋ม  กลกลาง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 xml:space="preserve">4x0.15x10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ลด </w:t>
            </w:r>
            <w:r>
              <w:rPr>
                <w:rFonts w:cs="TH SarabunIT๙" w:ascii="TH SarabunIT๙" w:hAnsi="TH SarabunIT๙"/>
                <w:sz w:val="28"/>
              </w:rPr>
              <w:t>24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ถนนถั่ว หมู่ที่ </w:t>
            </w:r>
            <w:r>
              <w:rPr>
                <w:rFonts w:cs="TH SarabunIT๙" w:ascii="TH SarabunIT๙" w:hAnsi="TH SarabunIT๙"/>
                <w:sz w:val="28"/>
              </w:rPr>
              <w:t>5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บ้านนางสนม  ปลอดกระโท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งสุดใจ  รัตนา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5x106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26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โอนลด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26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ถนนถั่ว หมู่ที่ </w:t>
            </w:r>
            <w:r>
              <w:rPr>
                <w:rFonts w:cs="TH SarabunIT๙" w:ascii="TH SarabunIT๙" w:hAnsi="TH SarabunIT๙"/>
                <w:sz w:val="28"/>
              </w:rPr>
              <w:t>5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บ้านนายบุญฤทธิ์ สุขกุล – บ้านนางบุญเลี้ยง  สุขกุล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0.15x156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ผูกพัน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50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3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ถนนถั่ว หมู่ที่ </w:t>
            </w:r>
            <w:r>
              <w:rPr>
                <w:rFonts w:cs="TH SarabunIT๙" w:ascii="TH SarabunIT๙" w:hAnsi="TH SarabunIT๙"/>
                <w:sz w:val="28"/>
              </w:rPr>
              <w:t>5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บ้านนายช้อย  ต่างกลาง ถึง ถนนลาดยาง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2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9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 xml:space="preserve">5x0.15x14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พร้อมลูกรังไหล่ทาง วางท่อ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ุด และป้ายโครงการ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อนเพิ่ม</w:t>
            </w: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 xml:space="preserve">ผูกพัน </w:t>
            </w: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50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4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5"/>
        <w:gridCol w:w="1977"/>
        <w:gridCol w:w="2540"/>
        <w:gridCol w:w="1555"/>
        <w:gridCol w:w="1415"/>
        <w:gridCol w:w="1210"/>
        <w:gridCol w:w="1141"/>
        <w:gridCol w:w="1104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4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 หมู่ที่ </w:t>
            </w:r>
            <w:r>
              <w:rPr>
                <w:rFonts w:cs="TH SarabunIT๙" w:ascii="TH SarabunIT๙" w:hAnsi="TH SarabunIT๙"/>
                <w:sz w:val="28"/>
              </w:rPr>
              <w:t>6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ประชาสามัคคี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ช่วงที่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5x99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ช่วงที่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0.15x83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499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หนองมัน หมู่ที่ </w:t>
            </w:r>
            <w:r>
              <w:rPr>
                <w:rFonts w:cs="TH SarabunIT๙" w:ascii="TH SarabunIT๙" w:hAnsi="TH SarabunIT๙"/>
                <w:sz w:val="28"/>
              </w:rPr>
              <w:t>7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ศาลาประชาคม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ยม้วน   จันขุน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 xml:space="preserve">4x0.15x20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99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8"/>
              </w:rPr>
              <w:t>8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งมาลีทิพย์ หมายแก้วกลาง – บ้านนายประพันธ์ ชาโพธิ์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 xml:space="preserve">5x0.15x5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7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149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โคก หมู่ที่ </w:t>
            </w:r>
            <w:r>
              <w:rPr>
                <w:rFonts w:cs="TH SarabunIT๙" w:ascii="TH SarabunIT๙" w:hAnsi="TH SarabunIT๙"/>
                <w:sz w:val="28"/>
              </w:rPr>
              <w:t>8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บ้านนายสุพล  เดชสำโรง – บ้านนางเคลือบ ระวังกลาง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นาด </w:t>
            </w:r>
            <w:r>
              <w:rPr>
                <w:rFonts w:cs="TH SarabunIT๙" w:ascii="TH SarabunIT๙" w:hAnsi="TH SarabunIT๙"/>
                <w:sz w:val="28"/>
              </w:rPr>
              <w:t xml:space="preserve">5x0.15x11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43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  <w:t>325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7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โคกหนองหิน หมู่ที่ </w:t>
            </w:r>
            <w:r>
              <w:rPr>
                <w:rFonts w:cs="TH SarabunIT๙" w:ascii="TH SarabunIT๙" w:hAnsi="TH SarabunIT๙"/>
                <w:sz w:val="28"/>
              </w:rPr>
              <w:t>9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ซอยบ้านยายเหลือ ช่วงที่เหลือ</w:t>
            </w:r>
            <w:r>
              <w:rPr>
                <w:rFonts w:cs="TH SarabunIT๙" w:ascii="TH SarabunIT๙" w:hAnsi="TH SarabunIT๙"/>
                <w:sz w:val="28"/>
              </w:rPr>
              <w:t xml:space="preserve">)     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0x8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5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8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หมู่ที่ </w:t>
            </w:r>
            <w:r>
              <w:rPr>
                <w:rFonts w:cs="TH SarabunIT๙" w:ascii="TH SarabunIT๙" w:hAnsi="TH SarabunIT๙"/>
                <w:sz w:val="28"/>
              </w:rPr>
              <w:t>9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ส้นหนองขอนหยิ่ม ถึงบ้านนายคง  กรงกระโทก</w:t>
            </w:r>
            <w:r>
              <w:rPr>
                <w:rFonts w:cs="TH SarabunIT๙" w:ascii="TH SarabunIT๙" w:hAnsi="TH SarabunIT๙"/>
                <w:sz w:val="28"/>
              </w:rPr>
              <w:t xml:space="preserve">) 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นาด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0.15x158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73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5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5"/>
        <w:gridCol w:w="1977"/>
        <w:gridCol w:w="2540"/>
        <w:gridCol w:w="1555"/>
        <w:gridCol w:w="1415"/>
        <w:gridCol w:w="1210"/>
        <w:gridCol w:w="1141"/>
        <w:gridCol w:w="1104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4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4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2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19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ถนนคอนกรีตเสริมเหล็ก บ้านโคกหนองหิน หมู่ที่ </w:t>
            </w:r>
            <w:r>
              <w:rPr>
                <w:rFonts w:cs="TH SarabunIT๙" w:ascii="TH SarabunIT๙" w:hAnsi="TH SarabunIT๙"/>
                <w:sz w:val="28"/>
              </w:rPr>
              <w:t>9 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ายบ้านนางน้อย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ศรีจันทร์แย้ม</w:t>
            </w:r>
            <w:r>
              <w:rPr>
                <w:rFonts w:cs="TH SarabunIT๙" w:ascii="TH SarabunIT๙" w:hAnsi="TH SarabunIT๙"/>
                <w:sz w:val="28"/>
              </w:rPr>
              <w:t xml:space="preserve">)     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นาด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5x16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39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88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z w:val="30"/>
                <w:szCs w:val="30"/>
              </w:rPr>
              <w:t>20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 หมู่ที่</w:t>
            </w:r>
            <w:r>
              <w:rPr>
                <w:rFonts w:cs="TH SarabunIT๙" w:ascii="TH SarabunIT๙" w:hAnsi="TH SarabunIT๙"/>
                <w:sz w:val="28"/>
              </w:rPr>
              <w:t>10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้านนางสุชิน  ทานกระโทก </w:t>
            </w: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ยสุชาติ  ฤาเดช</w:t>
            </w:r>
            <w:r>
              <w:rPr>
                <w:rFonts w:cs="TH SarabunIT๙" w:ascii="TH SarabunIT๙" w:hAnsi="TH SarabunIT๙"/>
                <w:sz w:val="28"/>
              </w:rPr>
              <w:t xml:space="preserve">)  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นาด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5x102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6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6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6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21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 หมู่ที่</w:t>
            </w:r>
            <w:r>
              <w:rPr>
                <w:rFonts w:cs="TH SarabunIT๙" w:ascii="TH SarabunIT๙" w:hAnsi="TH SarabunIT๙"/>
                <w:sz w:val="28"/>
              </w:rPr>
              <w:t>10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บ้านนางสำเนียง ธงกระโทก–นายนิยม  ทานกระโทก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ขนาด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0.15x13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33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ลด </w:t>
            </w:r>
            <w:r>
              <w:rPr>
                <w:rFonts w:cs="TH SarabunIT๙" w:ascii="TH SarabunIT๙" w:hAnsi="TH SarabunIT๙"/>
                <w:sz w:val="28"/>
              </w:rPr>
              <w:t>433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2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คอนกรีตเสริมเหล็ก หมู่ที่</w:t>
            </w:r>
            <w:r>
              <w:rPr>
                <w:rFonts w:cs="TH SarabunIT๙" w:ascii="TH SarabunIT๙" w:hAnsi="TH SarabunIT๙"/>
                <w:sz w:val="28"/>
              </w:rPr>
              <w:t>10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ายข้างบ้านนายอำนาจ แท่นกระโทก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ช่วงที่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1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4x0.15x47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ช่วงที่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ขนาด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5x0.15x100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ม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พร้อมลูกรังไหล่ทาง และป้ายโครงการ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433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ผูกพัน </w:t>
            </w:r>
            <w:r>
              <w:rPr>
                <w:rFonts w:cs="TH SarabunIT๙" w:ascii="TH SarabunIT๙" w:hAnsi="TH SarabunIT๙"/>
                <w:sz w:val="28"/>
              </w:rPr>
              <w:t>42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่อสร้างถนนดินสายหลัง โรงเรียนบ้านสระสะแก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ถนนดิน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1,2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โอนเพิ่ม </w:t>
            </w:r>
            <w:r>
              <w:rPr>
                <w:rFonts w:cs="TH SarabunIT๙" w:ascii="TH SarabunIT๙" w:hAnsi="TH SarabunIT๙"/>
                <w:sz w:val="28"/>
              </w:rPr>
              <w:t>11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4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ก่อสร้างสถานีสูบน้ำดับเพลิงบ้านโคกหนองหิน หมู่ที่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สถานีสูบน้ำใช้ในการ ดับเพลิง และใช้น้ำในการอุปโภค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่อสร้างเป็นสถานีสูบน้ำใช้ในการดับเพลิง และใช้น้ำในการอุปโภค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6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4255"/>
        <w:gridCol w:w="1977"/>
        <w:gridCol w:w="2540"/>
        <w:gridCol w:w="1555"/>
        <w:gridCol w:w="1415"/>
        <w:gridCol w:w="1210"/>
        <w:gridCol w:w="1141"/>
        <w:gridCol w:w="1104"/>
      </w:tblGrid>
      <w:tr>
        <w:trPr/>
        <w:tc>
          <w:tcPr>
            <w:tcW w:w="5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425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1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25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ขุดคลองกลางทุ่งกระตาด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หนองช้างตาย บ้านหนองมัน หมู่ที่ </w:t>
            </w:r>
            <w:r>
              <w:rPr>
                <w:rFonts w:cs="TH SarabunIT๙" w:ascii="TH SarabunIT๙" w:hAnsi="TH SarabunIT๙"/>
                <w:sz w:val="28"/>
              </w:rPr>
              <w:t xml:space="preserve">7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บ้านถนนถั่ว หมู่ที่ </w:t>
            </w: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มีน้ำเพียงพอต่อการใช้อุปโภค บริโภค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ปริมาณขุดดิน </w:t>
            </w:r>
            <w:r>
              <w:rPr>
                <w:rFonts w:cs="TH SarabunIT๙" w:ascii="TH SarabunIT๙" w:hAnsi="TH SarabunIT๙"/>
                <w:sz w:val="28"/>
              </w:rPr>
              <w:t xml:space="preserve">5,325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ลูกบาศก์เมตร วางท่อ </w:t>
            </w:r>
            <w:r>
              <w:rPr>
                <w:rFonts w:cs="TH SarabunIT๙" w:ascii="TH SarabunIT๙" w:hAnsi="TH SarabunIT๙"/>
                <w:sz w:val="28"/>
              </w:rPr>
              <w:t xml:space="preserve">70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่อน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9,0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35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6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ิดตั้งระบบไฟฟ้าส่องสว่างสนามกีฬา อบต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เพื่อให้ประชาชนได้รับความสะดวกในการออกกำลังกายเวลากลางคืน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-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ติดตั้งระบบไฟฟ้าส่องสว่าง สนามกีฬากลาง อบต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.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ุกระสัง</w:t>
            </w:r>
          </w:p>
          <w:p>
            <w:pPr>
              <w:pStyle w:val="Style19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ลด </w:t>
            </w: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7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ค่าปรับปรุงที่ดินและสิ่งก่อสร้าง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ความสะดวกในการคมนาคม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ิ่งก่อสร้าง เช่น ถนน สะพาน ท่อระบายน้ำ ฯลฯ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62,10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8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อุดหนุน โครงการขยายเขตระบบไฟฟ้าแรงต่ำ และติดตั้งโคมไฟฟ้าสาธารณะในตำบลบุกระสัง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ยายเขตไฟฟ้าแรงต่ำ และติดตั้งโคมไฟฟ้าสาธารณะ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ขยายเขตไฟฟ้าแรงต่ำ และติดตั้งโคมไฟฟ้าสาธารณะ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ค่าธรรมเนียมในการรังวัดที่ดินและค่าใช้จ่ายอื่นๆที่เกี่ยวข้อง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การรังวัดที่ดินและค่าใช้จ่ายอื่นๆที่เดียวข้อง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ในการรังวัดที่ดินและค่าใช้จ่ายอื่นๆที่เดียวข้อง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85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40,000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</w:t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ค่าชดเชยค่างานก่อสร้างตามสัญญาแบบปรับราคา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ชดเชยค่างานก่อสร้างตามสัญญาแบบปรับราคา</w:t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eastAsia="SimSun;宋体" w:cs="TH SarabunIT๙"/>
                <w:sz w:val="28"/>
                <w:sz w:val="28"/>
                <w:lang w:eastAsia="zh-CN"/>
              </w:rPr>
              <w:t>ชดเชยค่างานก่อสร้างตามสัญญาแบบปรับราคา</w:t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ช่าง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4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>30</w:t>
            </w:r>
            <w:r>
              <w:rPr>
                <w:rFonts w:cs="TH SarabunIT๙" w:ascii="TH SarabunIT๙" w:hAnsi="TH SarabunIT๙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eastAsia="SimSun;宋体" w:cs="TH SarabunIT๙"/>
                <w:sz w:val="28"/>
                <w:lang w:eastAsia="zh-CN"/>
              </w:rPr>
            </w:pPr>
            <w:r>
              <w:rPr>
                <w:rFonts w:eastAsia="SimSun;宋体" w:cs="TH SarabunIT๙" w:ascii="TH SarabunIT๙" w:hAnsi="TH SarabunIT๙"/>
                <w:sz w:val="28"/>
                <w:lang w:eastAsia="zh-CN"/>
              </w:rPr>
            </w:r>
          </w:p>
        </w:tc>
        <w:tc>
          <w:tcPr>
            <w:tcW w:w="2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,5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,866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,063,150</w:t>
            </w:r>
          </w:p>
        </w:tc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7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 ๒  การเสริมสร้างความเข้มแข็งของชุมชน</w:t>
            </w:r>
          </w:p>
        </w:tc>
      </w:tr>
      <w:tr>
        <w:trPr>
          <w:trHeight w:val="109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 ฝึกซ้อมการแผนป้องกันและบรรเทาสาธารณภัย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ารอบรม ฝึกซ้อมการป้องกันและระงับอัคคีภัยเบื้องต้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ลด </w:t>
            </w: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120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ศูนย์ปฏิบัติการร่วมในการช่วยเหลือประชาชนขององค์กรปกครองส่วนท้องถิ่น อำเภอหนองกี่ จังหวัดบุรีรัมย์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แก้ไขปัญหาความเดือดร้อนและเกิดประโยชน์กับประชาช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5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129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ให้ความรู้ในการป้องกันและบรรเทาสาธารณภัย อาสมสมัคร และประชาชนทั่วไป 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ความรู้ในการป้องกันและบรรเทาสาธารณภัย อาสาสมัคร และ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825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ั้งจุดตรวจเพื่อป้องกันและลดอุบัติเหตุจากการจราจร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จุดตรว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ั้งจุดตรวจ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ุดสกัด อย่างน้อย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6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,488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เพิ่ม </w:t>
            </w: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เงินอุดหนุนส่วนราชการ โครงการป้องกันและแก้ไขปัญหาเสพติดอำเภอหนองกี่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การแพร่ระบาดของยาเสพติดในพื้นที่ตำบล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ชุมชน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ช่วยเหลือประชาชนกรณีเกิดสาธารณะภัยหรือภัยพิบัติฉุกเฉิ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่วยเหลือแก้ไขปัญหาต่างๆให้แก่ราษฎร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ช่วยเหลือผู้ประสบภัยพิบัติฉุกเฉิ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2,053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ลด </w:t>
            </w:r>
            <w:r>
              <w:rPr>
                <w:rFonts w:cs="TH SarabunIT๙" w:ascii="TH SarabunIT๙" w:hAnsi="TH SarabunIT๙"/>
                <w:sz w:val="28"/>
              </w:rPr>
              <w:t>160,000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เฉลิมพระเกียรติ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และโครงการเฉลิมพระเกียรติ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กิจกรรมและโครงการเฉลิมพระเกียรติ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  <w:r>
              <w:rPr>
                <w:rFonts w:cs="TH SarabunIT๙" w:ascii="TH SarabunIT๙" w:hAnsi="TH SarabunIT๙"/>
                <w:sz w:val="28"/>
              </w:rPr>
              <w:t>,75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ลด </w:t>
            </w:r>
            <w:r>
              <w:rPr>
                <w:rFonts w:cs="TH SarabunIT๙" w:ascii="TH SarabunIT๙" w:hAnsi="TH SarabunIT๙"/>
                <w:sz w:val="28"/>
              </w:rPr>
              <w:t>26,000</w:t>
            </w:r>
          </w:p>
        </w:tc>
      </w:tr>
      <w:tr>
        <w:trPr/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วินัยจราจรให้แก่เด็กเยาวชนหรือประชาชนทั่วไป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ลดอุบัติเหตุทางถน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จัดอบรมให้ความรู้เกี่ยวกับกฎหมายจราจรแก่เด็กเยาวชนหรือประชาชนทั่วไป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5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8</w:t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3564"/>
        <w:gridCol w:w="2682"/>
        <w:gridCol w:w="2489"/>
        <w:gridCol w:w="1553"/>
        <w:gridCol w:w="1414"/>
        <w:gridCol w:w="1273"/>
        <w:gridCol w:w="1132"/>
        <w:gridCol w:w="1104"/>
      </w:tblGrid>
      <w:tr>
        <w:trPr/>
        <w:tc>
          <w:tcPr>
            <w:tcW w:w="4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2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แนวทางการพัฒนาที่  ๒  การเสริมสร้างความเข้มแข็งของชุมชน</w:t>
            </w:r>
          </w:p>
        </w:tc>
      </w:tr>
      <w:tr>
        <w:trPr>
          <w:trHeight w:val="1097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ป้องกันและแก้ไขปัญหายาเสพติด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ัญหาการแพร่ระบาดของยาเสพติด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เยาวชนไม่เข้าไปยุ่งเกี่ยวกับยาเสพติด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ฝึกอบรมและทัศนศึกษาดูงานด้านยาเสพติด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120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อาชีพและสร้างรายได้ของผู้สูงอายุ คนพิการและผู้ด้อยโอกาส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อาชีพและรายได้แก่ผู้ด้อยโอกาสในตำบลบุกระสัง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เสริมอาชีพเสริมให้แก่ผู้สูงอายุ คนพิการและผู้ด้อยโอกาส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1291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และพัฒนาบทบาทของสตรีและผู้นำชุมชน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นับสนุนการทำงานของกลุ่มพัฒนาบทบาทสตรี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ลุ่มสตรีใน ๑๐หมู่บ้า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  <w:r>
              <w:rPr>
                <w:rFonts w:cs="TH SarabunIT๙" w:ascii="TH SarabunIT๙" w:hAnsi="TH SarabunIT๙"/>
                <w:sz w:val="28"/>
              </w:rPr>
              <w:t>0</w:t>
            </w:r>
            <w:r>
              <w:rPr>
                <w:rFonts w:cs="TH SarabunIT๙" w:ascii="TH SarabunIT๙" w:hAnsi="TH SarabunIT๙"/>
                <w:sz w:val="28"/>
              </w:rPr>
              <w:t>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632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ัฒนากิจกรรมผู้สูงอายุในศูนย์พัฒนาคุณภาพชีวิตและส่งเสริมอาชีพผู้สูงอายุ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ให้ผู้สูงอายุได้มีกิจกรรมร่วมกัน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สูงอายุมีกิจกรรมร่วมกัน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8,732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่ายเยาวชนจิตอาสาตำบลบุกระสัง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ปลูกฝังและสร้างจิตสำนึกที่ดีให้กับผู้ที่เข้าร่วมโครงการจิตอาสา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ผู้ที่เข้าร่วมโครงการใช้เวลาว่างให้เกิดประโยชน์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106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เสริมสนับสนุนการต่อต้านการทุจริต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และต่อต้านการทุจริต</w:t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ณรงค์และให้ความรู้แก่ประชาชน </w:t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สวัสดิการสังคม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455" w:hRule="atLeast"/>
        </w:trPr>
        <w:tc>
          <w:tcPr>
            <w:tcW w:w="4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5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90,000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55,000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37,980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19</w:t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551"/>
        <w:gridCol w:w="1842"/>
        <w:gridCol w:w="1417"/>
        <w:gridCol w:w="1346"/>
        <w:gridCol w:w="1210"/>
        <w:gridCol w:w="993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5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6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หอเสียงธรรมนำชีวิต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คุณธรรมจริยธรรมแก่นักเรียน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เสียงตามสายและสื่อออนไลน์ ๑ จุด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,05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กิจกรรมวันเด็กแห่งชาติ ประจำปี ของตำบล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พัฒนาการเรียนรู้ของเด็กก่อนวัยเรียน</w:t>
            </w:r>
          </w:p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วันเด็ก เป็นงานประจำปีของตำบล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9,45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ฐมนิเทศและประชุมผู้ปกครอง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ฐมนิเทศและประชุมผู้ปกครอง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ผู้ปกครองและเด็กเล็กได้รับการปฐมนิเทศ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,422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แหล่งเรียนรู้ในสถานทีหรือนอกสถานทีของศูนย์พัฒนาเด็กเล็ก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ขอรับเงินอุดหนุนเพื่อการจัดงานพระราชพิธีและงานรัฐพิธี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อนุรักษ์พิธีสำคัญต่างๆของชาติ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ตรา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</w:tbl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20</w:t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tabs>
          <w:tab w:val="clear" w:pos="720"/>
          <w:tab w:val="left" w:pos="1708" w:leader="none"/>
        </w:tabs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156"/>
        <w:gridCol w:w="2692"/>
        <w:gridCol w:w="2413"/>
        <w:gridCol w:w="1701"/>
        <w:gridCol w:w="1559"/>
        <w:gridCol w:w="1418"/>
        <w:gridCol w:w="1134"/>
        <w:gridCol w:w="1134"/>
      </w:tblGrid>
      <w:tr>
        <w:trPr/>
        <w:tc>
          <w:tcPr>
            <w:tcW w:w="4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4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67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4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4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4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ศึกษา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จ้างครูและบุคลากรทางการศึกษาในระดับชั้นที่ขาดแคลน ของโรงเรียนบ้านหนองมัน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จัดการเรียนการสอนเป็นไปอย่างมรประสิทธิภาพ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ในการจ้างครูและบุคลากรทางการศึกษา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ัตรา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สนับสนุนค่าใช้จ่ายการบริหารสถานศึกษา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สนับสนุนค่าใช้จ่ายการบริหารสถานศึกษา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่าจัดการเรียนการสอน ค่ารายหัว ค่าอาหาร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2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81,5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972,09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193,000</w:t>
            </w:r>
          </w:p>
        </w:tc>
      </w:tr>
      <w:tr>
        <w:trPr>
          <w:trHeight w:val="50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 xml:space="preserve">ค่าอาหารกลางวันของเด็กนักเรียนทั้ง </w:t>
            </w:r>
            <w:r>
              <w:rPr>
                <w:rFonts w:eastAsia="Times New Roman"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รงเรียน ร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 บ้านบุกระสัง ร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 บ้านหนองมัน ร</w:t>
            </w:r>
            <w:r>
              <w:rPr>
                <w:rFonts w:eastAsia="Times New Roman" w:cs="TH SarabunIT๙" w:ascii="TH SarabunIT๙" w:hAnsi="TH SarabunIT๙"/>
                <w:sz w:val="28"/>
              </w:rPr>
              <w:t>.</w:t>
            </w: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ร บ้านสระสะแก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าหารกลางวันสำหรับโรงเรีย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,00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860,6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924,52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65,000</w:t>
            </w:r>
          </w:p>
        </w:tc>
      </w:tr>
      <w:tr>
        <w:trPr/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สนับสนุนเครื่องดนตรีสากล โรงเรียนบ้านบุกระสัง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นักเรียนมีทักษะด้านดนตรีสากล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นักเรียนมีเครื่องดนตรี คุณภาพเพียงพอในการเรียนการสอน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50,0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>
          <w:trHeight w:val="365" w:hRule="atLeast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  <w:szCs w:val="30"/>
              </w:rPr>
            </w:pPr>
            <w:r>
              <w:rPr>
                <w:rFonts w:cs="TH SarabunIT๙" w:ascii="TH SarabunIT๙" w:hAnsi="TH SarabunIT๙"/>
                <w:sz w:val="28"/>
                <w:szCs w:val="30"/>
              </w:rPr>
            </w:r>
          </w:p>
        </w:tc>
        <w:tc>
          <w:tcPr>
            <w:tcW w:w="31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eastAsia="Times New Roman" w:cs="TH SarabunIT๙" w:ascii="TH SarabunIT๙" w:hAnsi="TH SarabunIT๙"/>
                <w:sz w:val="28"/>
              </w:rPr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615,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017,15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,288,54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21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35"/>
        <w:gridCol w:w="2538"/>
        <w:gridCol w:w="2676"/>
        <w:gridCol w:w="1836"/>
        <w:gridCol w:w="1415"/>
        <w:gridCol w:w="1472"/>
        <w:gridCol w:w="1077"/>
        <w:gridCol w:w="1049"/>
      </w:tblGrid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7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07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07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กีฬานันทนาการ และการสาธารณสุข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การแข่งขันกีฬาตำบลบุกระสัง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ของคนในชุมชน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แข่งขันกีฬาตำบลในพื้นที่ 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5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99,98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อง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าร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ศึกษาฯ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จัดแข่งขันกีฬาฟุตซอล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จัดการแข่งขันกีฬาฟุตซอล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ลด </w:t>
            </w: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่งนักกีฬาเข้าร่วมการแข่งขันกับหน่วยงานของรัฐหรือเอกชน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ส่งนักกีฬาเข้าร่วมการแข่งขัน ปีละ  </w:t>
            </w:r>
            <w:r>
              <w:rPr>
                <w:rFonts w:cs="TH SarabunIT๙" w:ascii="TH SarabunIT๙" w:hAnsi="TH SarabunIT๙"/>
                <w:sz w:val="28"/>
              </w:rPr>
              <w:t xml:space="preserve">3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ัตว์ปลอดโรค คนปลอดภัย จากพิษสุนัขบ้า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ควบคุมโรคพิษสุนัขบ้า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ฉีดวัคซีนสุนัขและแมว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7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7,311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ควบคุมและป้องกันโรคไข้เลือดออก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เป็นการป้องกันและแก้ไขปัญหาโรคไข้เลือดออก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ณรงค์กำจัดแหล่งเพาะพันธ์ยุงรวมทั้งฉีดพ่นสารเคมีป้องกัน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2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5,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5,000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6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อบรมและรณรงค์จัดการขยะมูลฝอย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ลดปัญหาขย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อบรมและรณรงค์จัดการขยะมูลฝอย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6,875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อนเพิ่ม </w:t>
            </w: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7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eastAsia="Times New Roman" w:cs="TH SarabunIT๙"/>
                <w:sz w:val="28"/>
                <w:sz w:val="28"/>
              </w:rPr>
              <w:t>โครงการแข่งขันกีฬากลุ่มโรงเรียนในเขตพื้นทีตำบลบุกระสัง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ส่งเสริมการออกกำลังกายและความสามัคคีในหมู่คณะ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ุดหนุนงบประมาณสำหรับใช้ในการจัดการแข่งขัน 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8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กีฬาสัมพันธ์ศูนย์พัฒนาเด็กเล็ก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สัมพันธ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ีฬาสัมพันธ์ศูนย์พัฒนาเด็กเล็ก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กิจกรรมกีฬาสัมพันธ์ศูนย์พัฒนาเด็กเล็ก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่วนศึกษาฯ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9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ป้องกันและควบคุมโรคระบาด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ป้องกันและควบคุมปัญหาจากโรคระบาด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บรมอาสาสมัครป้องกันและจัดหาสารเคมีป้องกัน ปีละ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9,032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sz w:val="28"/>
              </w:rPr>
              <w:t>10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eastAsia="Times New Roman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อุดหนุนโครงการให้ความช่วยเหลือประชาชนตามภารกิจของเหล่ากาชาดจังหวัดบุรีรัมย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จัดหารายได้นำไปเป็นสาธารณกุศล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/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ขอรับการสนับสนุนงบประมาณ จำนวน </w:t>
            </w:r>
            <w:r>
              <w:rPr>
                <w:rFonts w:cs="TH SarabunIT๙" w:ascii="TH SarabunIT๙" w:hAnsi="TH SarabunIT๙"/>
                <w:sz w:val="28"/>
              </w:rPr>
              <w:t xml:space="preserve">1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รั้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22</w:t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35"/>
        <w:gridCol w:w="2538"/>
        <w:gridCol w:w="2676"/>
        <w:gridCol w:w="1836"/>
        <w:gridCol w:w="1415"/>
        <w:gridCol w:w="1275"/>
        <w:gridCol w:w="1274"/>
        <w:gridCol w:w="1049"/>
      </w:tblGrid>
      <w:tr>
        <w:trPr/>
        <w:tc>
          <w:tcPr>
            <w:tcW w:w="50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</w:t>
            </w:r>
          </w:p>
        </w:tc>
        <w:tc>
          <w:tcPr>
            <w:tcW w:w="31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วัตถุประสงค์</w:t>
            </w:r>
          </w:p>
        </w:tc>
        <w:tc>
          <w:tcPr>
            <w:tcW w:w="26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เป้าหมาย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ผลผลิตของโครงการ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452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และที่มา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น่วยงาน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ที่รับผิดชอบ</w:t>
            </w:r>
          </w:p>
        </w:tc>
        <w:tc>
          <w:tcPr>
            <w:tcW w:w="1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หมายเหต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5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แผนพัฒนา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ตามข้อบัญญัติ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งบประมาณ</w:t>
            </w:r>
          </w:p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ที่เบิกจ่าย</w:t>
            </w:r>
            <w:r>
              <w:rPr>
                <w:rFonts w:cs="TH SarabunIT๙" w:ascii="TH SarabunIT๙" w:hAnsi="TH SarabunIT๙"/>
                <w:sz w:val="28"/>
              </w:rPr>
              <w:t>)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ยุทธศาสตร์ที่  ๑ การพัฒนาคุณภาพชีวิต</w:t>
            </w:r>
          </w:p>
          <w:p>
            <w:pPr>
              <w:pStyle w:val="Normal"/>
              <w:spacing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 xml:space="preserve">แนวทางการพัฒนาที่ 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 xml:space="preserve">5  </w:t>
            </w:r>
            <w:r>
              <w:rPr>
                <w:rFonts w:ascii="TH SarabunIT๙" w:hAnsi="TH SarabunIT๙" w:cs="TH SarabunIT๙"/>
                <w:b/>
                <w:b/>
                <w:bCs/>
                <w:sz w:val="28"/>
                <w:sz w:val="28"/>
              </w:rPr>
              <w:t>การส่งเสริมการสาธารณสุข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1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สนับสนุนกิจการกิ่งกาชาด อำเภอหนองกี่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ช่วยเหลือสังคมและกิจกรรมสารรณกุศลต่าง ๆ ในพื้นที่หนองกี่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ขอรับการสนับสนุนงบประมาณ จำนวน ๑ ครั้ง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ี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3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2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ป้องกันโรคระบาดใหม่ของเชื่อ โคโลนา </w:t>
            </w:r>
            <w:r>
              <w:rPr>
                <w:rFonts w:cs="TH SarabunIT๙" w:ascii="TH SarabunIT๙" w:hAnsi="TH SarabunIT๙"/>
                <w:sz w:val="28"/>
              </w:rPr>
              <w:t>2,019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โครงการป้องกันการระบาดใหม่ของโรคติดเชื้อ โคโลนา </w:t>
            </w:r>
            <w:r>
              <w:rPr>
                <w:rFonts w:cs="TH SarabunIT๙" w:ascii="TH SarabunIT๙" w:hAnsi="TH SarabunIT๙"/>
                <w:sz w:val="28"/>
              </w:rPr>
              <w:t>2019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 xml:space="preserve">-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ป้องกันและควบคุมโรคระบาดใหม่ ให้กับประชาชน ในพื้นที่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ดำเนินการ โอนลด </w:t>
            </w:r>
            <w:r>
              <w:rPr>
                <w:rFonts w:cs="TH SarabunIT๙" w:ascii="TH SarabunIT๙" w:hAnsi="TH SarabunIT๙"/>
                <w:sz w:val="28"/>
              </w:rPr>
              <w:t>50,000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3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พระราชดำริด้านสาธารณสุข ของคณะกรรมการหมู่บ้าน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ให้คณะกรรมการหมู่บ้า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คณะกรรมการชุมชนจัดทำโครงการตามพระราชดำริด้านสาธารณสุข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ตามพระราชดำริด้านสาธารณสุขที่มีความเหมาะสมกับปัญหาและบริบทของพื้นที่ชุมชน</w:t>
            </w:r>
            <w:r>
              <w:rPr>
                <w:rFonts w:cs="TH SarabunIT๙" w:ascii="TH SarabunIT๙" w:hAnsi="TH SarabunIT๙"/>
                <w:sz w:val="28"/>
              </w:rPr>
              <w:t>/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หมู่บ้าน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/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200,000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4</w:t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โครงการรณรงค์การป้องกันและแก้ไขปัญหาโรคเอดส์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พื่อให้การศึกษาเกี่ยวกับการป้องกัน หรือลดความเสี่ยงจากการติดเชื้อเอดส์</w:t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จัดกิจกรรมและฝึกอบรมสัมมนา</w:t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๓๐</w:t>
            </w:r>
            <w:r>
              <w:rPr>
                <w:rFonts w:cs="TH SarabunIT๙" w:ascii="TH SarabunIT๙" w:hAnsi="TH SarabunIT๙"/>
                <w:sz w:val="28"/>
              </w:rPr>
              <w:t>,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๐๐๐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>สำนักปลัด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3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TH SarabunIT๙" w:hAnsi="TH SarabunIT๙" w:cs="TH SarabunIT๙"/>
                <w:sz w:val="28"/>
              </w:rPr>
            </w:pP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รวม </w:t>
            </w:r>
            <w:r>
              <w:rPr>
                <w:rFonts w:cs="TH SarabunIT๙" w:ascii="TH SarabunIT๙" w:hAnsi="TH SarabunIT๙"/>
                <w:sz w:val="28"/>
              </w:rPr>
              <w:t xml:space="preserve">14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ครงการ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2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</w:tc>
        <w:tc>
          <w:tcPr>
            <w:tcW w:w="1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1,020,000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70,000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878,199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9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  <w:tc>
          <w:tcPr>
            <w:tcW w:w="1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  <w:t>-</w:t>
            </w:r>
          </w:p>
        </w:tc>
      </w:tr>
    </w:tbl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</w:r>
    </w:p>
    <w:p>
      <w:pPr>
        <w:pStyle w:val="Style19"/>
        <w:jc w:val="right"/>
        <w:rPr>
          <w:rFonts w:ascii="TH SarabunIT๙" w:hAnsi="TH SarabunIT๙" w:cs="TH SarabunIT๙"/>
          <w:sz w:val="28"/>
        </w:rPr>
      </w:pPr>
      <w:r>
        <w:rPr>
          <w:rFonts w:cs="TH SarabunIT๙" w:ascii="TH SarabunIT๙" w:hAnsi="TH SarabunIT๙"/>
          <w:sz w:val="28"/>
        </w:rPr>
        <w:t>23</w:t>
      </w:r>
    </w:p>
    <w:sectPr>
      <w:type w:val="nextPage"/>
      <w:pgSz w:orient="landscape" w:w="16838" w:h="11906"/>
      <w:pgMar w:left="720" w:right="107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sz w:val="22"/>
      <w:szCs w:val="28"/>
    </w:rPr>
  </w:style>
  <w:style w:type="character" w:styleId="Style16">
    <w:name w:val="ท้ายกระดาษ อักขระ"/>
    <w:qFormat/>
    <w:rPr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cs="Angsana New"/>
      <w:sz w:val="16"/>
    </w:rPr>
  </w:style>
  <w:style w:type="character" w:styleId="Style18">
    <w:name w:val="ชื่อเรื่อง อักขระ"/>
    <w:qFormat/>
    <w:rPr>
      <w:rFonts w:ascii="Browallia New" w:hAnsi="Browallia New" w:eastAsia="Cordia New" w:cs="Browallia New"/>
      <w:b/>
      <w:bCs/>
      <w:sz w:val="100"/>
      <w:szCs w:val="10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rowallia New" w:hAnsi="Browallia New" w:eastAsia="Cordia New" w:cs="Angsana New"/>
      <w:b/>
      <w:bCs/>
      <w:sz w:val="100"/>
      <w:szCs w:val="10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Angsana New"/>
      <w:lang w:val="en-US"/>
    </w:rPr>
  </w:style>
  <w:style w:type="paragraph" w:styleId="Footer">
    <w:name w:val="Footer"/>
    <w:basedOn w:val="Normal"/>
    <w:pPr/>
    <w:rPr>
      <w:rFonts w:cs="Angsana New"/>
      <w:lang w:val="en-US"/>
    </w:rPr>
  </w:style>
  <w:style w:type="paragraph" w:styleId="Style20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0:01:00Z</dcterms:created>
  <dc:creator>Exia</dc:creator>
  <dc:description/>
  <cp:keywords/>
  <dc:language>en-US</dc:language>
  <cp:lastModifiedBy>NCC</cp:lastModifiedBy>
  <cp:lastPrinted>2023-11-28T15:29:00Z</cp:lastPrinted>
  <dcterms:modified xsi:type="dcterms:W3CDTF">2023-12-15T05:47:00Z</dcterms:modified>
  <cp:revision>1025</cp:revision>
  <dc:subject/>
  <dc:title/>
</cp:coreProperties>
</file>