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ยุทธศาสตร์ที่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b/>
          <w:bCs/>
          <w:sz w:val="36"/>
          <w:szCs w:val="36"/>
        </w:rPr>
        <w:t>3</w:t>
      </w:r>
    </w:p>
    <w:p>
      <w:pPr>
        <w:pStyle w:val="Normal"/>
        <w:spacing w:before="0" w:after="0"/>
        <w:jc w:val="center"/>
        <w:rPr/>
      </w:pPr>
      <w:r>
        <w:rPr/>
        <w:t>การบริหารจัดการตามหลักธรรมาภิบาล</w:t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5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ผลผลิตของโครงการ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แผนพัฒนา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ตามข้อบัญญัติ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</w:rPr>
              <w:t>ที่เบิกจ่าย</w:t>
            </w:r>
            <w:r>
              <w:rPr>
                <w:rFonts w:cs="TH SarabunPSK" w:ascii="TH SarabunPSK" w:hAnsi="TH SarabunPSK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 xml:space="preserve">ยุทธศาสตร์ที่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๓ การบริหารจัดการตามหลักธรรมาภิบาล</w:t>
            </w:r>
          </w:p>
          <w:p>
            <w:pPr>
              <w:pStyle w:val="Normal"/>
              <w:spacing w:before="0" w:after="0"/>
              <w:rPr>
                <w:rFonts w:ascii="TH SarabunPSK" w:hAnsi="TH SarabunPSK" w:cs="TH SarabunPSK"/>
                <w:b/>
                <w:b/>
                <w:bCs/>
                <w:sz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</w:rPr>
              <w:t>แนวทางการพัฒนา ๑ การพัฒนาประสิทธิภาพในการให้บริการประชาชน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เวทีประชาคม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ระดมความคิดเห็นและข้อเสนอแนะในการพัฒนา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เวทีประชาคมรับฟังความคิดเห็น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cs="TH SarabunIT๙" w:ascii="TH SarabunIT๙" w:hAnsi="TH SarabunIT๙"/>
                <w:sz w:val="28"/>
              </w:rPr>
              <w:t>1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รณรงค์และให้ความรู้แก่ประชาชน 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จัดทำแผนที่ภาษีและทะเบียนทรัพย์ส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ความสะดวกรวดเร็วในการให้บริการจัดเก็บภาษี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ทำระบบแผนที่ภาษีและทะเบียนทรัพย์สิน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ระบบ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  <w:r>
              <w:rPr>
                <w:rFonts w:cs="TH SarabunIT๙" w:ascii="TH SarabunIT๙" w:hAnsi="TH SarabunIT๙"/>
                <w:sz w:val="28"/>
              </w:rPr>
              <w:t>0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รับเรื่องราวร้องเรียน ร้องทุกข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เป็นช่องทางในการแสดงความคิดเห็นและร้องเรียน ร้องทุกข์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ช่องทางในการรับเรื่องราวร้องเรียนร้องทุกข์ ไม่น้อยกว่า </w:t>
            </w:r>
            <w:r>
              <w:rPr>
                <w:rFonts w:cs="TH SarabunPSK" w:ascii="TH SarabunPSK" w:hAnsi="TH SarabunPSK"/>
                <w:sz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</w:rPr>
              <w:t>ช่องทา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โครงการส่งเสริมกระบวนการแผนชุมช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>เพื่อส่งเสริมและสนับสนุนกระบวนการแผนชุมชน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จัดประชาคม อย่างน้อยปีละ </w:t>
            </w:r>
            <w:r>
              <w:rPr>
                <w:rFonts w:cs="TH SarabunPSK" w:ascii="TH SarabunPSK" w:hAnsi="TH SarabunPSK"/>
                <w:sz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PSK" w:hAnsi="TH SarabunPSK" w:cs="TH SarabunPSK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  <w:tr>
        <w:trPr/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PSK" w:hAnsi="TH SarabunPSK" w:cs="TH SarabunPSK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5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18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ascii="TH SarabunIT๙" w:hAnsi="TH SarabunIT๙" w:cs="TH SarabunIT๙"/>
          <w:sz w:val="28"/>
          <w:sz w:val="28"/>
        </w:rPr>
        <w:t>๒</w:t>
      </w:r>
      <w:r>
        <w:rPr>
          <w:rFonts w:cs="TH SarabunIT๙" w:ascii="TH SarabunIT๙" w:hAnsi="TH SarabunIT๙"/>
          <w:sz w:val="28"/>
        </w:rPr>
        <w:t>5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5-11-03T14:47:00Z</cp:lastPrinted>
  <dcterms:modified xsi:type="dcterms:W3CDTF">2023-11-28T04:32:00Z</dcterms:modified>
  <cp:revision>368</cp:revision>
  <dc:subject/>
  <dc:title/>
</cp:coreProperties>
</file>